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Way Menu System -- Sirov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3         Updated - 07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 displeased to say  the least with  most other menu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jority of  them function  by  using DOS  batch  files c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r succession.  When one is finished, it calls another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n will  call it's  predecessor.   This method  is obvious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  Most of these  programs are unusable  because of the 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quire a lot of study and knowledge of the software and D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set up a work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te  Way, I have  eliminated the  confusion of creating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including a program that will modify the menu  ent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diting of files, no remembering of special symbol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ling around with DOS involved in Gat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Way was written in Turbo Pascal on an IBM XT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card  and color  monitor.    Gate Way  stays  resident 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executed using 40k for itself.  By using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rite directly to the screen, it obtains speedy, snow-les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M works on all MS-DOS computers I have  been able to test it 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atible with all  types of video cards  including MDA, CGA, 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and  MCGA.   If you  experience  any problems  with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at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 Way  is a  utility that  facilitates  the execution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 with  a  minimum  of   keystrokes.    Each   program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number on  a menu  from which  you make 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WM works with floppy disks and networks as well as hard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Way was meant to be a step between DOS and the unskill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ll  of DOS'  commands out  of the  user's way.   It 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get in the way of more experienced users; you can exit  GW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time.  To execute an application,  simply enter it's numb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finished,  control will  be  returned to  Gate Way.   It'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Gate Way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ersonalize the colors &amp; the system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Select the number of entries you desire (Max 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ontrol the screen-saver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Have a system that ALL can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Easily go to and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Leave your computer on, knowing the screen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Have a nice looking menu program at home, office, or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ve instant access to any file on your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asily modify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VIEW : Installing Gate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that are included in the archive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WM.EXE      - The mai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M_DATA.EXE - The data fil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WM.DOC      - Thi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WM_DATA.DAT - The data file (created during initial sessio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M_DATA.LPT - Print out of menu configuration (from menu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two .EXE files in either your DOS directory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 is included in the PATH.  If  you do not use PATH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lace  these files in the  root directory.  Make  sure they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is  created when you initially run GWM  and is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with  a  monochrome monitor.    Using GWM_DATA.EXE  (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) you can modify these to suit 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Gate Way  for the first time, at  the DOS prompt type  'GW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&lt;ENTER&gt;.  This will execute Gate Way and you will be f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ty menu.   To create or edit the menu,  press the 'M' key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 This will execute  the editor which allows you to 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as well as change the colo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GWM_DATA.EXE (the edito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options available from  the main screen.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editor.  With  it you  can add or  change entries. 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 allow you  to configure  GWM.  Number  three will 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of the  current  menu configuration  to  the  printer or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ile.   The fourth option  will save the  changes to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 exit the program.   Option number five will  exi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ING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  option one,  you are presented  with a 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mbles the actual  menu screen.  This is known  as WYSIWYG (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What You  Get).  You may use the arrow keys  as you wou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entry to be  modified either by using the 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ype the corresponding number and  press &lt;ENTER&gt;.  Now press 'e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to bring up the  edit window.  You may  also bring up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y just hitting &lt;ENTER&gt; on the desired entry.   This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to show the three fields of tha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categories for each entry that you can modif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:  This is the description of the application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on the menu.  The description field can be 30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 sample menu for ideas  on how to set  up a menu).  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ntries that  are not visible  to the end  user, simply le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blank and add only the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: This field states the path that the application  resides i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cluded, the  current  drive  and  root  directory  (e.g.  'C:\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ors are implied and automatically added to the path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GWM execute a file that resides on another disk, j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th  name, including the drive  designator of that program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C: is the current drive (the one GWM is on), and you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program that is  located on drive D: in path \LANGUAGE\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ould  enter  'D:\LANGUAGE\PASCAL'.    Entering '\LANGUAGE\PASC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would cause GWM to look on drive C: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: The last field is the actual program name itself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 extension as well as  the file name because  Gate W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for the program name DIRECTLY.   You can force  GWM to hav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 application by including an  '*' in the field. 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DOS will  try to match  the extension itself  (ie: .COM, .EX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BAT).  Gate Way will ALWAYS invoke DOS to execute .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ass command line parameters to a program by includ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 as the file name separated by at least one spac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 have a game that uses color when you include '-C'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you might enter this for the file name: '3DTTT.EXE  -C'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 DOS  to  execute  this  file?     Then  enter:  '3DTTT*'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3DTTT.EXE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flash a small message or a page of information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,  allowing the  user to  read it  while they  sit at 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you want Gate Way to pause while you read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ith the  file name ' '.  This character  is created by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&gt; (control and P together).  When you do this, GWM knows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key press after the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you  have an  application that  uses many  different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or  data, you may have  just one copy of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ng each of them.  Just  enter the correct data directory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 name of the main application, with the '*' to execut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(which will search the PATH).  Or  you could enter the correc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then give the FULL  path name of the main appli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name field.   Before the  option to execute  through DO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, you had to have a copy of the main application in EACH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rectories for Gate Way to call it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functions  available to be used in  beaut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e majority of these are "block oriented".  This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first select  the block of  menu entries  you wish  to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done by using the F9 and F10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 bar at the  entry to be  the beginning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hit F9.   Now move the cursor  bar to the desired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hit F10.  A block may cover more than one page. 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y now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:  This command is NOT  a block command; it 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umber  of blank entries to insert.   WARNING:  ENTRIES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MENU WILL  BE PUSHED OFF THE  END (LOST) IF YOU INSERT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HAN THERE ARE BLANK ENTRI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ZE : This  option does just what it sounds  like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ze all entries in a marked block in ascending order,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CII sequences.  Numbers  and punctuation marks will be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: This  will erase the  entries in the  block and "pull  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below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: Exactly like DELETE except that  it will not "pull up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: You are able to move more than  one entry with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rk the block, place the cursor bar on the entry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lock to.  It is moved, and the old block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Some hints on menu develop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&gt; 1.   ** Dos / Utility **          -&gt; 16.   ** Terminal Programs *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Disk Tools                        17. Telix 3.1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emory Mapper                     18. ScottComm 1.1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 Utilities                    19. Any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                                 20.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                                 2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&gt; 7.   ** Programming Languages **     22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Basic                          -&gt; 23.   ** Games *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Turbo Pascal 5.0                  24. Bag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. Turbo Pascal 5.5                  25. Solitaire (Casino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. Turbo Pascal 6.0                  26. Solitaire (Standar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. Borland C++  2.0                  27. Black J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. Turbo C      2.0                  28. Cribb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.                                   29. Pac-Man (PD versio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                                 30. Pc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ormat is nice  because you can easily find what  you wa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The  'category headers'  (signified by  the arrows) 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 with NO  path and  NO filename.   When  an entry  that 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is selected, the user is given an error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also  opt to have  a 'sloppy'  menu, with  each ent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fter another to use all 90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 option number  eleven on the  above sampl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entered as such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scription of file: 'Turbo Pascal 5.0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h name of file: 'C:\LANGUAGE\TP5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ll name of file: 'turbo.exe myfile.pa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uld fill  in the data  fields just  as seen  (without th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).  GWM will adjust the path field to all caps and will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o caps, leaving any parameters in whatever case 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ING GW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xt set of options  is self explanatory.  Each of  thes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own online help to fol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Alter GWM's col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Set the screen blank de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Enter your own system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Set the maximum number of entries (Max 90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 need to, you may print out your menu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be handy for setting  up multiple systems for  use with GW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ny changes are to be made to a menu, either keep a backup  cop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f the current configuration or print out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option '3' and  hit &lt;ENTER&gt; from the main 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iven the choice to print  the file to Disk or to the 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D' or 'P' respectively.  Make sure the printer  is turned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in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will show things  like the system  title, screen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,  maximum number of pages, etc..   It will have two rows p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ecause of the length of th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to  disk file, the file will be 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the GWM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happy with  the current setup, choose  option '4'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 screen to Exit and  Save Configuration.  All  chan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 and active upon return to G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some mistakes and don't want to save the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option '5' to Exit and NOT Sav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W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Gate Way, just type 'GWM'  and hit &lt;ENTER&gt; at the command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ould like your system to have  Gate Way start at boot up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'GWM' as the last statement in the AUTOEXEC.BAT file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 have an autoexec.bat file, consult  your DOS manual o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M will  read in  the data  file and  then show  the list of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on the screen.  If more than one page of entries are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type 'N' or hit &lt;PAGE  DOWN&gt; to see the  next page of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' or  &lt;PAGE UP&gt; will  bring back the previous  page.  The  &lt;HOME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lace  the selector bar on the first line  of the current p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' will place it on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D' (and  return) will execute  a Dos Shell  (COMMAND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you out in the directory of the application that the 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 was on.  To return to GWM,  just enter 'EXIT' and press &lt;ENTER&gt;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menu builder (GWM_DATA.EXE), hit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are ready to  leave GWM,  just type 'Q'  and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run one of the selections, just type i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hown  to the  left of it  OR position the  cursor bar over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 the arrow  keys to move  about).   Press &lt;ENTER&gt;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program  and GWM will execute it.   When that appl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, you will be returned to GW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S AND ASSORTED BORING TOP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 Way Menu Systems is (C) Copyright 1988-91 by Sirovy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 Way and GWM are NOT trademarks of Sirovy Software, y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, Turbo C,  and Borland C++ are trademarks  of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with tongue-in-cheek that I say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GATE WAY MENUS CANNOT BE HELD RESPONSIBLE  FOR ANY 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MAGES  TO ANY COMPUTER  SYSTEM IT IS  EXECUTED ON OR  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IT.  THIS PRODUCT IS OFFER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uthor, I  am under NO obligation to support this program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(However, due to my good nature I most likely wi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where credit is d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ASTWRITE routines in assembly/pascal : Brian F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n different computers / video cards and for 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ven T. Murphy (TRIOPSYS Corp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ng words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=-=-=-=-=-=-=-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ny questions  or comments, I  can be reached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et: sirovy@ux.acs.umn.e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RIME/RelayNet in the C Language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am on the following bulletin 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rapin Station (Minneapolis, M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612) 623-0152 3/12/24/9600, 24 h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include the  version  number of  GWM  that you  hav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tinent information about your comput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and God Bl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 M. Siro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ov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35 Garner Ave 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mount, MN 550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