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384256784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606197028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379141011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919337645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230611569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522244725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963362190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