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JAPANESE.DOC  7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Verb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Problem Book in Phonology, by Halle &amp; Clement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83, p.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voiceless sibilant fricative (s-w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voiceless alveolar affricate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= voiceless alveopalatal affricate (c-w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    negative    volitional  past        incho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'sleep'    neru        nenai       netai       neta        ne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'see'      miru        minai       mitai       mita        mi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'die'      Sinu        Sinanai     Sinitai     Sinda       Si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'read'     yomu        yomanai     yomitai     yonda       yo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'call'     yobu        yobanai     yobitai     yonda       yo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'win'      kaTu        katanai     ka&amp;itai     katta       ka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'lend'     kasu        kasanai     kaSitai     kaSita      kas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'boil'     waku        wakanai     wakitai     waita       wak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'pour'     Tugu        Tuganai     Tugitai     Tuida       Tu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'shear'    karu        karanai     karitai     katta       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'buy'      kau         kawanai     kaitai      katta       ka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+ta  yom+ta  yob+ta  Tug+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0da  yon0da  yon0da  Tu00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n, b: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+ta  yob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+da  yon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0, i: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+anai  ne+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00nai  ne00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0, g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0+ta  tug0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0i0ta  Tu0i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0+ta  wak0+ta  Tug0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0ta  wa0i0ta  Tu0i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+itai  kas+0ta  sin+yoo    (assume all Ss are underly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0itai  kaS0ita  Sin0y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+ru  kas+ru  kar+ru  kaw+ru  kat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00u  kas00u  kar00u  ka000u  kaT0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+ru  kaw+anai  kaw+itai  kaw+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000u  ka00anai  ka00itai  ka00y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+yoo  kaw+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00oo  ka000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+ru  tug+yoo   (assume all Ts are underlyin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00u  Tug0y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+i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&amp;0i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t, w: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+ta  kaw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0ta  kat0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