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note for those of you who like the bright white agains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 the default talking checkbook screen. If you ra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ption, then you lost the bright white on black backgrou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t the last moment to help folks who have mono monitors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e white. If you simply erase the "Color.mem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also has the talking checkbook, then you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dition that allows for the Bright white against blac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program. Just don't run the "set colors" option and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right white on blac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