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ALLED FROM ARGOB OR ANY OF ITS VERSIONS SUCH AS ARGW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W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OBAL\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MPTS YOU FOR THREE INPUT STRIGS:   REPLACE     ,    WITH   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WILL BE REPLACED BY THE SECOND IN THE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IRD STRING.  THE OPERATION IS DONE DIRECTLY ON THE DIS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ASCII FILES. A SCRATCH FILE CALLED "B" WILL B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Y THING NAMED "B" ( OR "RESULTS", A NAME USED BY THE WASP SIMULATO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UBSTITUTE, SAY, EGGPLANT FOR EGG, AN ENDLESS LOOP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TECT THIS AND REJECT THE COMMAND.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SYBSTITUTING XXX FOR EGG AND THEN EGGPLANT FOR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