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slot_speech</w:t>
        <w:tab/>
        <w:tab/>
        <w:tab/>
        <w:tab/>
        <w:t>*111</w:t>
        <w:tab/>
        <w:t>#follow with slot num, 0 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acro</w:t>
        <w:tab/>
        <w:tab/>
        <w:tab/>
        <w:tab/>
        <w:t>*591</w:t>
        <w:tab/>
        <w:t># follow by 1,2,3,4 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_op_prefix</w:t>
        <w:tab/>
        <w:tab/>
        <w:tab/>
        <w:t>*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_function_prefix</w:t>
        <w:tab/>
        <w:tab/>
        <w:tab/>
        <w:t>*5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_autodialer_prefix</w:t>
        <w:tab/>
        <w:tab/>
        <w:t>*5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_autodialer_prefix</w:t>
        <w:tab/>
        <w:tab/>
        <w:tab/>
        <w:t>*5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atch_prefix</w:t>
        <w:tab/>
        <w:tab/>
        <w:tab/>
        <w:t>*5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_prefix</w:t>
        <w:tab/>
        <w:tab/>
        <w:tab/>
        <w:tab/>
        <w:t>*5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_autodialer_load_prefix</w:t>
        <w:tab/>
        <w:tab/>
        <w:t>*5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prefix</w:t>
        <w:tab/>
        <w:tab/>
        <w:tab/>
        <w:tab/>
        <w:t>*5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_patch_cmd</w:t>
        <w:tab/>
        <w:tab/>
        <w:tab/>
        <w:t>*5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_audio_cmd</w:t>
        <w:tab/>
        <w:tab/>
        <w:tab/>
        <w:tab/>
        <w:t>*5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_utility_prefix</w:t>
        <w:tab/>
        <w:tab/>
        <w:tab/>
        <w:t>*5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_hangup_cmd</w:t>
        <w:tab/>
        <w:tab/>
        <w:tab/>
        <w:t>*5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_prefix</w:t>
        <w:tab/>
        <w:tab/>
        <w:tab/>
        <w:tab/>
        <w:t>*5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t_access_prefix</w:t>
        <w:tab/>
        <w:tab/>
        <w:tab/>
        <w:t>*5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_meter_cmd</w:t>
        <w:tab/>
        <w:tab/>
        <w:tab/>
        <w:tab/>
        <w:t>*5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_autodialer_1_prefix</w:t>
        <w:tab/>
        <w:tab/>
        <w:t>*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_autodialer_1_load_prefix</w:t>
        <w:tab/>
        <w:tab/>
        <w:t>*5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_timer_extend_cmd</w:t>
        <w:tab/>
        <w:tab/>
        <w:t>*5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_id</w:t>
        <w:tab/>
        <w:tab/>
        <w:tab/>
        <w:tab/>
        <w:t>*1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_msg_1</w:t>
        <w:tab/>
        <w:tab/>
        <w:tab/>
        <w:tab/>
        <w:t>*1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_msg_2</w:t>
        <w:tab/>
        <w:tab/>
        <w:tab/>
        <w:tab/>
        <w:t>*1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_msg_3</w:t>
        <w:tab/>
        <w:tab/>
        <w:tab/>
        <w:tab/>
        <w:t>*1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_long_timer</w:t>
        <w:tab/>
        <w:tab/>
        <w:tab/>
        <w:tab/>
        <w:t>*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_short_timer</w:t>
        <w:tab/>
        <w:tab/>
        <w:tab/>
        <w:tab/>
        <w:t>*4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_delay_timer</w:t>
        <w:tab/>
        <w:tab/>
        <w:tab/>
        <w:t>*4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atch_timer</w:t>
        <w:tab/>
        <w:tab/>
        <w:tab/>
        <w:tab/>
        <w:t>*4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_slot_timer</w:t>
        <w:tab/>
        <w:tab/>
        <w:tab/>
        <w:tab/>
        <w:t>*4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_slot_timer</w:t>
        <w:tab/>
        <w:tab/>
        <w:tab/>
        <w:t>*4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_activity_timer</w:t>
        <w:tab/>
        <w:tab/>
        <w:tab/>
        <w:t>*4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_extend_timer</w:t>
        <w:tab/>
        <w:tab/>
        <w:tab/>
        <w:t>*4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_msg_timer</w:t>
        <w:tab/>
        <w:tab/>
        <w:tab/>
        <w:tab/>
        <w:t>*4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tt_access_timer</w:t>
        <w:tab/>
        <w:tab/>
        <w:tab/>
        <w:tab/>
        <w:t>*4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_timer</w:t>
        <w:tab/>
        <w:tab/>
        <w:tab/>
        <w:tab/>
        <w:t>*4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_audio_timer</w:t>
        <w:tab/>
        <w:tab/>
        <w:tab/>
        <w:t>*4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timer</w:t>
        <w:tab/>
        <w:tab/>
        <w:tab/>
        <w:tab/>
        <w:t>*4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out_timer</w:t>
        <w:tab/>
        <w:tab/>
        <w:tab/>
        <w:tab/>
        <w:t>*4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_talkout_timer</w:t>
        <w:tab/>
        <w:tab/>
        <w:tab/>
        <w:t>*4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_timer</w:t>
        <w:tab/>
        <w:tab/>
        <w:tab/>
        <w:tab/>
        <w:t>*4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_pending_and_special</w:t>
        <w:tab/>
        <w:tab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_pending_only</w:t>
        <w:tab/>
        <w:tab/>
        <w:tab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_tail_1</w:t>
        <w:tab/>
        <w:tab/>
        <w:tab/>
        <w:tab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_tail_2</w:t>
        <w:tab/>
        <w:tab/>
        <w:tab/>
        <w:tab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_tail_3</w:t>
        <w:tab/>
        <w:tab/>
        <w:tab/>
        <w:tab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_tail</w:t>
        <w:tab/>
        <w:tab/>
        <w:tab/>
        <w:tab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>n5knx</w:t>
        <w:tab/>
        <w:tab/>
        <w:tab/>
        <w:tab/>
        <w:tab/>
        <w:t>-./...../-.-/-./-..-</w:t>
        <w:tab/>
        <w:t>#for ID cm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