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FILE CROPP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to your local bookstore and buy a copy of "Cove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", by Steven William Rimmer, published by Ballantine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, try Coles... they usually have it. Read th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friends about it if you like it. Send us som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ook or a photocopy of the cover and we'll consi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send us $2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Our addres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out CROP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llow you to crop fragments from existing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fragments will be written to new... smaller...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GIF cropping programs, this one doesn't inv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tricky measurements. It works like the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a paint program. It requires that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driver be present before it will work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the program work reasonably fast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mount of memory, the image you'll ge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 full colour one. Instead, CROPGIF will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monochrome version of your source GIF file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will have the same colours as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ROPGIF display works with monochrome graph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pretty well any display card.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GA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anything which can emulate these modes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se your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he beast works. Let's assume that you have a 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GELA.GIF, from which you wish to crop a fragme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ACE.GIF. We'll allow that the fragmen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gela's face, although the program itself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ACE.GIF, the destination file, will b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. ANGELA.GIF, the source file, will 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you have previously loaded your mouse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, prior to doing so you have indeed remembered to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 ANGELA.GIF FA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can leave off the .GIF extensions, as CROP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se. You will see a beg notice... please don'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... with the program status below it. CROP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loading ANGELA.GIF. It will then proceed to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A.GIF, that is, to create a temporary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t. When this is complete, your screen will p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you'll see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ed image probably won't look too great, but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. It's only used to help you decide what to crop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cursor to the upper left corner of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want to crop out. Hold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your mouse until the bounding rectangle enclos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op into FACE.GIF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cover that you've selected the wrong bit of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your mouse to erase the bounding rectangl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got the right part of the picture enclosed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key and your screen will return to text mode. The beg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... once again, please don't ignore this...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line at the bottom of your screen informing you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 being written to FAC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'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your mind and decide you don't want to cr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once you're in graphics mode, just hit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rop a fragment in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is less than eight pixels, CROPGIF will assu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ropped fragment will includ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ounding rectangle and the pixels under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uses a fair bit of memory, especially for larg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ight refuse to function on machines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on computers which have a lot of residen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voluminous GIF files around might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This probably won't occur if you use a VGA c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how you up to 640 by 480 pixels in monochrome mo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ould happen on an EGA or Herc system.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the picture scroll around by simpl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edg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refuses to go into graphics mode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ultimode card which is confusing CROPGIF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 manually force the screen mode by adding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. For example, this would make CROPGI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 ANGELA.GIF FACE.GIF 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ode switches which CROPGIF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</w:t>
        <w:tab/>
        <w:t xml:space="preserve">- </w:t>
        <w:tab/>
        <w:t>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</w:t>
        <w:tab/>
        <w:t>-</w:t>
        <w:tab/>
        <w:t>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</w:t>
        <w:tab/>
        <w:t>-</w:t>
        <w:tab/>
        <w:t>VGA card in 640 by 480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</w:t>
        <w:tab/>
        <w:t>-</w:t>
        <w:tab/>
        <w:t>Hercules card in 720 by 438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ow rent Microsoft compatible mice seem to have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phics modes, in that their cursors will refus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bout halfway down the screen, flash on and off, v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Agiler mouse, for example, is a probl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t happen with real Microsoft mice, or with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such as the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ATI EGA Wonder card refus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mode under CROPGIF. The EGA graphics mod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We're look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2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this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. Drives CGA, EGA, VGA and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code in Turbo C and Microsoft MA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F, PCX, MA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 and halftones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M/Ventura IMG, PCX, GIF, TIFF and EPS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s CGA, Hercules, EGA, VGA, Paradise and ATI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nder cards. It features batch processing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xpanded memory support, an intui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and easy to follow menu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rt colour image files into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25.00 each, except Graphic Workshop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ow supports monochrom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