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FESSIONAL RETIREMENT PL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89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AFFORD FINANCIAL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ed By Stafford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nver,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FFORD MONEY-LINE PROGRAMS WERE SOLD NATIONAL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 FINANCIAL PLANNERS. PROGRAM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REFER TO "CLIENT" AND SPOUSE.  IF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OR PERSONAL USE, PLEASE SUBSTITUTE "YOU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ENT" WHEN READING THESE INTRU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llustrates the use of the Professional Ret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Planner.  It includes the necessary inform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ed couple, both of whom are working, and who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fferent retirement plan provisions. The examp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several what-ifs to close the gap betwee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at retirement and what is theoreticall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Professional Retirement Planner ill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es the trial and error process that is required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 retirement, after tax dollars with the client's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standard of living.  This process is trial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are so many variables from which the cli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at affect retirement payouts, soc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and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he program by typing "RETIRE".  At the prom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file identification enter "EXPA" for our cl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ion.  Select a hardcopy if you wi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ntry screen will include basic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and spouse, along with tax information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's taxes will be calculated. Select to use the EXP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creen accepts information on client and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s in various retirement accounts plus the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ded annually to these accounts. Again selec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 data,  After investment information 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y" for an estate, and an amount is computed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will be available in lump sum at retirement.  An EXP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llows showing that the client and spouse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n amount to their estate in addition to provi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retir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creen compares the client's present 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for a replacement percentage versus w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t retirement (ALL IN PRESENT VALUE DOLLARS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urrent Social Security and Medicare Deductions,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, etc. reduce the amount needed to be replac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rement.  Also note that different types of inve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different tax deferrals.  Estate plans requi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be withheld each year to provide for this est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ump sum amount at retirement from which an est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rawn is again shown, along with a helpful statisti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additional taxes the client is paying toda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full tax deferred investments (All this EXP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's investments are full- tax- deferred.)  The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on the GAP number indicates that, based on the assu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so far, the retirement provision is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creen calls up the what-if assumptions. Enter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, but do not call up a previously saved wha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file (The assumptions that will appear a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ose you initially ente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hange the retirement ages of your client to 6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ient's spouse to 65, leaving all other assump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 The comparison screen appears again, showing ret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 needs versus revision under these changed assum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cial security has increased, with your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the benefit of delayed retirement and the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moved from early retirement to the regular age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rement age.  Note also that all of the annual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various retirement plans have incr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ree years have been added to each of these accu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s before these amounts have to be drawn down i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ment. There is still a negative g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the what-ifs screen, leave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use ages as changed and add a 1000 to the fully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rred annual accumulation. Returning to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note that this extra $1,000 per year until ret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is reflected in the client's annual payout,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taxes are also increased because of thi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provided.  But the negative gap pers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the what-ifs screen, lower th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from .90 to .85 percent reflecting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that the clients will be moving to an are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osts of living.  Now, return to the comp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note that the needs have been reduced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ap is now "clo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llustrates just a few of the alternativ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with this fast, comprehensive program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several attempts to set a realistic retiremen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ings program for your client.  However, thi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now will pay multiple dividends in the years to co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