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que Writer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right (c) 1996 Douglas Marko Yo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Writer is a cheque writing system which is bes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chequ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ief manual supplements the online help (called by pressing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nfig.Sys file must contain th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s = 255" 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going to run Cheqwriter from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ou installed it on, modify your PATH statemen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directory you have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 computer with a 386 or better processor,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MB RAM, 3 MB Hard Disk to install the software and another 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for the Virtual Memory Manager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, CGA, EGA,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3.3x, 4.01, 5.0 or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HEQU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hqwritr to 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s F1 for online help at appropriat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Modify the cheque template under Housekeep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Enter the maximum amount printable on your cheque form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ndreds of Thousands.  Please note that even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ch this limit, you must set your maximum amount to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of Cheqwriter accepts amounts up to 99,999,999.99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qwriter will then PAD any extra columns with ZERO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most blank values are not PADded with ZEROs, your che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pen to forg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Align your cheque forms under Print Cheques Menu.  If you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ligned properly, go back to 1) and chang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(row and/or column positions).  You might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adjust the paper position on your pri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Cheque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etails of your normal cheque payments.  When you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ques, the amounts will be cleared to zer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que Writer will not print cheques with zero am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enter payee and allocation details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ring Cheque 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payments are fixed amounts you pay on a regular bas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ayees. You define the payment frequenc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Writer uses the operating system date to maintain the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 of your recurring cheques.  At program start-up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d if there are any recurring cheques due or overd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Writer will automatically update the due date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cheques.  For example, if you write a chequ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lord for rent on the 1st day of every month, every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Writer and print the recurring cheques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et the next due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e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igning your cheques, you can print all your norm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ring che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to enter the first cheque number before Che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 starts printing your cheques.  This is to adjus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s that are spoilt when you test your alignmen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ven if your cheque forms come pre-printed with chequ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have set the Print Cheque Number flag to OFF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enter the cheque number as this reference will b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Writer will then increment the cheque numbers as it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qu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