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20                HISTORY.DOC                        04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HISTORY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vision date has two parts:  the first is for new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and the second is for "bug" fixes.  Revision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chronological order, with the latest version com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0  04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software packaging, documentation, and registration plan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lans); added self-check and ability to register itself (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or above); gave part of the temporary work file name a random 6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enabling multiple instances to be run without conflict;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error 4, renumbered errors 5 - 14, and added new errors 7 and 12 -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elect fixed and variable length records ("/S" 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o ^C/BREAK abort could be done independent of environmen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(checks for ^C/BREAK every 200 records); revised the exit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?" by itself no longer accesses "help"; and updat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detecting ^BREAK when waiting for a keypress (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inite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9  10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s to MergeFile, but due to an oversight (mine), MPHELP.EX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correctly on some 2.18 releases and nothing could be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8  09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Jn" parameter for merge field priority option /F to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 of width "n" in order to handle columnar numerical data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ta is left justified), error code 7 for "n" out of range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inder" screens for unregistered versions, permit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be printed after running (no bug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7  05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 some functions in the MISC unit which required recompiling;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help screen; and documentation changes (no bug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6  05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OS error check for getting the output file's siz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before erasing/renaming files and made a file size error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2; added error 5 for using the same file name more than o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f the input line was 255 characters long and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used a halt when it shouldn't (halt on error is off)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 was blank o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5  04/20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anges, but fixed a bug that hung the computer with a 2.1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4  04/04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he last file name entered the output file; if the second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output file, no temporary file is used; changed so screen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directed to a file; added a custom exit routine to clean up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ime error occurs; increased file buffer size to 1024 bytes f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(up to 40% or more depending on disk cache/buffers and merge ke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ote a bunch of code, which included creating and mov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to a "MISC" unit; consolidated some exit codes and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; added a procedure to prevent a run time error if a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is entered for an output file; and added the display of a "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fter running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 bug that caused the second duplicate to be discarded if you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3  02/20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error 11 to "input file empty" (it exists, just nothing in it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the existing errors 11, 12, and 13 up one; if the output file'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0 after halting on an error, it is erased; and revamp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 bug introduced in v2.10 that if the current directory wa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specified output file's, the temporary work file c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with the output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2  02/15/94 (no v2.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ption "/E" to disable halt on error; changed the default mer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 the entire input line instead of the first field; expanded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added an exit code of 0 for normal program termination; incr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reporting during the merge:  changed error 11 from a general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to a blank or empty line error and added errors 12 (missing key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(missing field); and made documentation changes (no bug fi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0  02/01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a major code rewrite; added "exit codes" when an error occurs;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ing a temporary output file with the specified output file'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eleting the original file instead of copying the temporary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file (should save some time); made if two file names a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 the first doesn't exist but the second one doe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 the user wants to write the second file to the first;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overwrite prompt to include one and two files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 and added option "/O" to disable the overwrite prompt, which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ful for batch processing (no bug fi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00  01/24/94  First official ShareWare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ublic Domain MergeFile v1.10, added option "/F" for selecting n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ields to merge on with "/F1../F9" (if more than one is en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 is done in the order that they appear on the command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