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2359313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81504963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2620929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83324403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