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PRUNE   (PRUN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1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lear out unallocated byte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64K,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prune filespec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s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f "fill value"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u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spec" may contain drive and path specifi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ldcards (* and ?). If the "/s" option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ll be searched for match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value is normally 1A hex, but can be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"/f" option.  The "/u" option causes all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ace to be filled in addition to the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locates disk space in terms of fixed-length "chunks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.  Few files are exactly a multiple of the clust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o the unused bytes at the end of the last clu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ensitive information left in the memory of the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or copy the files.  PRUNE over-writes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end-of-file character, hex 1A, or whatever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f" option was used.  The sizes of the files thu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ffected by this operation.  File times and da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inting values can be specified for /f by preced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ach character with a backslash.  Thus, an ASCII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\010.  A fill character hav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an be specified either by two consective backslas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equence \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u" option is specified, all unallocated storage is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xdecimal 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I/O is used, so PRUNE should work on any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F "EMPTY SPACE " /S C:\*.* 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drives C: and D: are PRUNE-d, the fill pattern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PTY SPAC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S D:\DUMMY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in the subdirectory "DUMMY" and any of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are pruned, using the value 1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U /S /F \00 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the current drive are PRUNE-ed with a fill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s.  Unallocated file space is filled with hex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683-162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is product is supplied "as-is". 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are given by Sydex, nor will Sydex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either accidental or intentional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ex hereby grants license to freely reproduce and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rovided that no fee is charged for the program.  A small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$10 may be charged to cover the costs of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program. 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r application of PRUNE or its documentatio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copyright and may be subject to criminal and/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