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ado Utilities Volume Lab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VL1.ZIP  Colorado Utilities Volume Labeler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ed as a PKZIP compress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VL1.EXE  Colorado Utilities Volume Labeler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ed as an LHA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isk labels to diskettes, one at a time or i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Utilities Volume Labeler (CUV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prefix, a starting sequence and then just feed disk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.  This program makes sequencing a large number of diskett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UVL   ARC_, 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oduce labels "ARC_00001" ..thru.. "ARC_99999" o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load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