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PIK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by Kenneth R. Casey, J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1.0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2.0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3.0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4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5.0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6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7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0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BOUND! Software is a small company which produces share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orms.  We require that if you continue to use PIK after 5 da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nd the small amount of $5.00 for its use.  This register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updates of the program.  To get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you register, send $1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pherd, MI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send $10.00 will also receive preregistere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BOUND!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Sides  -- Prints text files of ANY pagination scheme to Both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inter paper and optionally prints title and page number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age.  Normal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ormat  -- Fake C: Format prank.  Many unique features mak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elest prank around.  Allows you to leave a message to your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raps CTRL-ALT-DEL, substituting a reboot sequenc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Draw  -- Drawing game for children from 2 to 102.  Has bab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andom drawing when any "illegal" key is pressed. 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s of fun for children and adults.  Customization for each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reasonable rates.  Normal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not be available, a version later than the one you have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dem, you can call the Mainstream Computers BBS at 1-517-4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74.  They will always have the very latest versions of all SPELLBOU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, and registration for the board is free and friend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.0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PIK is very simple.  For best results,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PIK.EXE into a directory which has been includ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The PATH environment variable is usually 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ot your computer.  There should be a line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of your boot drive which says something like: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;C:\DOS.  This is your path statement.  In this case, you coul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les into C:\UTIL.  This way, you could run PI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system by just typing "PI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you must also have the PKWare utility PKZIP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s well.  PIK calls upon PKZIP.EXE to create the ZIP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iles to be "zipped".  PKZIP.EXE is available on almost all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from nearly every shareware distribution servic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 as of this writing is PKZ110.EXE, which i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ormat file containing all of PKWare's ZIP fil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files are files ending with the extension ".ZIP"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by the utility PKZIP.EXE.  This utility compresses fil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half their original size for storage or for transfer my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0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K is a very useful utility which allows you to pick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"DIR" display to mark for Deleting, Copying,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into a Zip form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times have you typed "DIR" to examin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seen several files which should be moved, deleted, o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use in ZIP format.  The commands necessary to accomplish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ake some time.  By typing "PIK", you can select the files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necessary operation right from the display left behi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R" command.  Once the files have been marked, you just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on your way to finishing th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PIK [Opti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where "Option" can be any of: COPY, MOVE, DEL, ERASE, ZI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" is not specified, you will be asked to select an op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program, just type DIR and a filespec to disp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wish to pick.  You MUST be in the director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isplayed on the screen.  For best performance, put PIK.EX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ich is in your PATH so that it may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files have been displayed on the screen, just type PI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You will see 3 lines of information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Use the arrow keys to highlight the desired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the desired operation is highlighted.  Now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over the file names, pressing the spacebar to mar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ch you wish to perform the selected operation.  The progra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if the file exists in the current directory before ma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this can be quite slow, but on a hard disk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ll of the desired files have been marked, press ENT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, COPY, MOVE or ZIP.  If the files are to be delet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onfirm the deletion.  If the files are to be MOVEd or COPY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specify a destination directory.  Do NOT specif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s while many precautions have been taken to prevent i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ance that the original files will b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ZIPping the files, you will be asked for a ZIP file name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ss the files, and then asked whether to [A]dd the files to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[M]ove them into it.  (Moving deletes the files after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the ZIP file.  If the move was unsuccessful, the dele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ccur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files are processed, the right side of the screen will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n each file.  When deleting files,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ill be changed to ASCII 229 "�" which is the sam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ses to mark a file as deleted in the directory.  This is a con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urotic friend of SPELLBOUND! Software, Jim Olson,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BBS. 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0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ranted a limited license to use the program for 5 d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5 days, you continue to use the program, you MUST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.  If you do not register, you may give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load it to bulletin boards, but you must not continue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program and enjoy it, send the $5.00. 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$5.00, you will fall into the snare of the SPELLBOUND!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uper New and Improved, All Purpose Shareware curse.  When w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UND! decided to come up with our own curse, we looked in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for a "medium".  Although it seems like a contradiction in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very "rare", so we had to settle for a "Weldon".  Weld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-- but his rates were reasonable.  (We think Weldon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 done" due to forgetting to close the microwave door on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)  He agreed to do the job for mentioning his nam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This is what he was able to come up wit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UND! Software's Super Duper, New and Improved, All Purpos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Wel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 never said we had to mention his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pickup blow a head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toile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hrubbery tur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boomerang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pouse become a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dog mistake your leg for a hy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..your mother in law move in,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 develop the following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kl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ngi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artbreak of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ful w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the most annoying man in America do a show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vingroom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s who secretly refuse to register shareware and the m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raised them.  One person reveals the whole sordid story '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d to register PIK' -- next Geral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you imagine how cheaply we're letting you off?  You could ru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dollars in medical, psychiatric, plumbing, auto repair,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, and dental costs, the legal costs of deprogramming your spo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OMERANG REPAIR!  (Do you know how hard it is to find an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ng repairman?  Yet they keep getting return business?!  I g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with ours I tried to throw it away.  I gave up after 3 hou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can save you all this heartach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and send the following form to register your purch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ffered unless you ar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--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0 copies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copies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and up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Registration Form for PIK Version 1.1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____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_____________________________  State: ______  Zip: 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m registering PIK for use on _____ computers.  (See rate shedule abo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pricing.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send the latest version available. (Enclose $5.00 extra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: 3.5"_____  5.25"_____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igan residents add 4% sales ta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enclosed: ________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To: SPELLBOUND! Softwar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.O. Box 15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hepherd, MI 4888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comments and suggestions are very much appreciat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: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BEFORE your spouse has to go to the airport, or Geraldo h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who register PIK may receive telephone support.  If you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documented "features" (bugs), please let us know.  W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at: 1-(517)-828-6520 between the hours of 9:00 am and 5:0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, have the contents of AUTOEXEC.BAT, CONFIG.SYS,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SRs, (memory-resident programs) you may have in memory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K. It would help if you had the program running and the phon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 that we could talk through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