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er 1.2 - 21 August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ldest Delete" - A File Date/Time/Size 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and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�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15 SouthVale Cr. U-25, Ottawa, Ont. K1B 4T9 (613) 523-4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 Robert Par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Ramsgate, Ottawa, Ont. K1V 8M4, (613) 523-7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 J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Thatcher St. Nepean, Ontario K2G 1S6 (613) 723-1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every file distributed with it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s, who retain authorship both of the pre-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s.  Their use and distribution are unrestric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body gets any richer in the process.  Although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veloped to the best of the authors abilities,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as to their performance.  By using the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all risks and the authors decline all li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L is a special-purpose utility program to assis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eeing from a disk as little space as possible by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st file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L was designed to assist to the the task of copying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other drive.  While it can be used effectiv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, it has been designed to be most effective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at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, for example, the DOS XCOPY command, the copy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ufficient space exists on the target drive.  However, X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an errorcode of 4 ("Insufficient Disk Space"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is in the batch program, the program can the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L.EXE to delete the "oldest" files in the target direct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ree space exists, determined by ODEL itself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to be successfully copied.  The batch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 XCOPY again, this time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EL program only works in the default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either from the DOS command line or from a bat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necessary to switch into the desired target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invoking 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sidering "size", ODEL looks at both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and the size of the default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1.4M diskette in the default drive, which has only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.  Also assume a default subdirectory (no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which has 400K of files in it.  These are the 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requested 1.5M of space, ODEL will exit,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requested size is larger than the dr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even if only the root directory exis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, this much space could NOT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requested 500K of space, ODEL will exit,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requested size is larger than could be made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irectory plus the available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requested only 430K of space, ODEL will make i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directory size (400K) plus the free disk space (5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ss tha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, if you switched to the root directory, making 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, and requested 1.1M of space, O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exit, telling you that the requested siz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new default directory (950K of files plus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pace)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entire subject of sector and cluster sizes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manual, ODEL specificall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s that DOS uses when storing files.  All sizes (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ze, disk size and disk free space) are compu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tal bytes required by the cluster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L uses both the DOS file date and the DOS fil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"age" of each file.  Therefore between two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e, but different times, the one with the earlie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let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L will ignore all files with the "system", "hidd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only"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L will not erase itself.  Also, if ODEL.EXE i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size of ODEL.EXE will be ignored whe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able space in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DOS treats both subdirectory names and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in some respects, simply as directory entri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ODEL in file searche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L will NOT change the date/time of files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o this before running ODEL, another utility mu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(e.g., TOUCH.COM from PC Magaz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entered, ODEL displays the follow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DEL 1.1 Copyright (c) Aug.91 � J.Campione/C.J.Taylor/C.R.Parkins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es default directory &amp; displays/deletes oldest file(s) fir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No parameter .. displays this help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aram. ? ...... displays files in reverse date/time ord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aram. @ ...... prompts before deleting each oldest file(s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aram. ! ...... deletes all file(s) with oldest time/dat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aram. #xxxx .. deletes old file(s) until "xxxx" bytes are fre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aram. %xxxx .. preview for parameter "#", files are not dele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aram. $&lt;file&gt;. deletes old file(s) until enough space for "fil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aram. &amp;&lt;file&gt;. preview for parameter "$", files are not dele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EL display screen, when ODEL is used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ill show the following heade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Default directory : __________ uses __________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__________ are erasable and __________ are taken by ODE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Default disk has ____ bytes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Disk _: has __________ bytes and __________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&gt; ODEL could free up to __________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depending upon the switch selected, ODEL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at you have requested or the file and its s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ree enough spac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when using output redirection, or the "#" or "$"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EL display screen will pause after the screen (25 lin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(the "-more-" prompt is displayed on the 25th line)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 with the display.  This is normally usefu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ew switches ("%" or "&amp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ODEL operation, a screen message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files have been deleted (or, in the case of a p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deleted) and how many bytes have been (o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) re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ODEL, except when switches "?" or "@"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irected to any valid DOS device, such as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DEL %400000 &gt; C:\TEMP\ODEL.FIL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Note that the parameters "!", "#" and "$"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mpted deletions.  If unsure,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equivalent preview parameters "?",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"&amp;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To carry out either one of the "preview" functions, 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s the "archive bit" of the attribute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irectory structure.  On exit, ODEL then res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ttribute bits to "0" (i.e., no archive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f the state of the archive attribut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 to you, do NOT use either of the ODEL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(i.e., the "%" and "&amp;"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Versions of ODEL prior to 1.2 relied only o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bytes of the files involved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required for copying a group of files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arger than the total of the actual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aution was then considered to be perti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... if you are using both DOS XCOPY and ODEL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automate a file backup routine, a very cau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might be well advised to provide a method (e.g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p counter with a preset limit and an associated ex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message routine) for breaking out of an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less loo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present version of ODEL (v.1.2) assess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s and directory and disk space in terms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clusters, such caution is no longer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a file deletion program, a small security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e program will not run if the executabl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 Instead, it will exit with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E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DEL switch[&lt;filename&gt;] [+&lt;filemask&gt;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ODEL" by itself, with no switches,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of a short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Paramet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are all, optionally, accep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met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of these may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oldest file" is defined to mea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date and, for that date, the earlie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-  Cycles through all the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, in order of ascending date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ldest files first).  The user is prompt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Y(es)" to delete the file, "N(o)" to retain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Esc" to abort the operation.  The numbe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deleted file line is the cumulative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tes, that has been regained to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"ODEL 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-  This is essentially a non-deleting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ing "@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ews, without deleting,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directory, in order of ascending dat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est files first).  All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will be displayed at the sam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is interactive, listing the olde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; then prompting you to press &lt;enter&gt;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oldest, etc., until it has cyc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ire default directory.  Pressing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bort the listing.  The numb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is the cumulative space, in byt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have been regained had all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ile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"ODEL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-  Deletes all the files with the same oldes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(usually only one file, unless they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ate and time, a rare occurrenc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immediately with a screen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hich file(s) have been deleted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, in bytes, has been reg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"ODEL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xxxx   -  Deletes files, oldest first, until "xxxx"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.  See NOTE #1 f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"ODEL #300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would delete the old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directory until 300,000 bytes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available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xxxx   -  As for "#xxxx", but in preview mode only. 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eleted.  See NOTE #1 f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"ODEL %75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&lt;file&gt; -  Deletes files, oldest first, until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pace for the size of "file"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s wildcards ("*" and "?") to make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of files.  See NOTE #1 f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"ODEL $C:\TEMP\BACKUP.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would delete the old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directory until there is room for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"ODEL $D:\HOLD\*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would delete the old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directory until there was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.DOC files now in the D:\HOL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lt;file&gt; -  As for "$&lt;file&gt;", but in preview mode only. 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eleted.  This parameter accept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*" and "?").  See NOTE #1 f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"ODEL &amp;F:\BACKUP\07-23-91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1:  As a validity check to ensure that the user-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free space can be attained, ODEL is design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efore any deletion takes place.  I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attained, ODEL will exit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 (see next section)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#" and "$" parameters will not delete any file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disk already has enough fre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requested size is larger tha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siz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requested size is larger than the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plus the default direct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 (Paramete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arameter #2 is optional, there is only on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the "filemask", that may be used as parameter #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mask" allows only those files in the defaul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"filemask" to be seen and used by 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&lt;filemask&gt; -  Specifies the "filemask" to be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.  If &lt;filemask&gt; is absen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"*.*" (i.e., the same as if "+"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  "ODEL  $F:\TEMP\BCKUP-07.ZIP  +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ntry would delete the oldest *.ZI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directory to make room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:\TEMP\BCKUP-07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  "ODEL @  +*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ntry would cycle through only the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efault directory, asking if each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L will always exit with an errorlevel or return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may then be tested in a batch program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ccordingly.  The associated message will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following are the codes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return codes 0, 1 and 2 do not refer to actual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informative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-  Successful operation.  If parameter 1 was "?"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number&gt; file(s) could have been delete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number&gt; file(s) 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 "No file 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 "Enough free space in disk, no file 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- "Error in space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- "Error in file "&lt;filename&gt;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- "Error in number of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- "Error in first param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- "Error in second param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- "Error: Requested space larger than disk 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- "Error: Requested space larger than directory 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- "Unknown error: File &lt;filename&gt; could not be 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- "Error : Output cannot be redirected with parameters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@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- "Error: The name of "&lt;executable program name&gt;"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L was written to fill a particular requir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s a backup system for a network.  A tape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in place, but the tape required that the networ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recover files.  In the event of a major network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be without their files until the network wa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had the critical applications software on their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well as the network, but without the network driv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o access to their data files.  It was decided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 was a supplementary backup system which would keep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eks worth of files on a local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s of the system were in place for determ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ing backup, zipping them with a uniqu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resulting zip file to a workstation's loc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still needed to allow totally unattended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ould delete old backup files once the local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earch for a public domain/shareware program that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found nothing, ODEL was written.  To make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features were added for previewing, deleting until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are free, an interactive mode, and a file 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L initially scans the default directory and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d" dates and times, first into years, month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seconds and then into real number Julian d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used to compute the integer portion and the tim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cimal portion.  It then finds the oldest file by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real julia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size of the default directory, since Pasc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built-in function, the entire directory is p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program is set to detect "anyfile" (i.e., *.*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system", "hidden" or "read-only" attributes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ignored, which means that they will not be 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es for deletion nor actually deleted.  Also,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s nor volume labels will be shown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stest way to carry out the ODEL function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the "searchrec" of all files into RAM and sort the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the deletion of files.  Because there w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ize contraints, ODEL uses a slower recursive algorith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rate on any size of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veloping ODEL, the authors confirmed some peculiar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behaviour which could be well considered as a "bug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ead a "paramstr(x)" from its pre-assigned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even if the program is called without a parame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, usually, the parameter entered in the last ODE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d a parameter is retrieved by subsequent calls to 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parameter.  The way around this is to test "paramcou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reset to 0 by any call without a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rry out the "preview" functions, it was necessary to "fa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files.  For this, ODEL uses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(bit 5 of the attribute byte) in the file directory entrie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equence, ODEL first resets all the archive bits to 0, the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simulate file deletion and, prior to exit, the archiv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et to "0".  In theory, it seemed possible to ut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erved" bits 6 and 7 of the attribute byte.  However,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scal function "SetFAttr" cannot write to these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ways to do this simulation witho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byte, such as directly accessing the directory ent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array of file records in the "heap", the increased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eem warra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esting point about Pascal.  For some strang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mand "GetFAttr" returns a "word" of two byte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ield is only one byte in length. 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highest) byte comes from the following "reserved"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FAttr" function, which sets and resets bits 0-5 by "writ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ack to wherever it came from, seems unable to write bit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, let alone the seco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L specifically takes into account the cluster size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hen storing files.  All sizes (file size, directory size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disk free space) are computed in terms of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usters being used.  ODEL detects the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 the default disk using the DOS interrupt 21h function 1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unction using function 1Ch is described in PC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2 number 3 (Aug/Sept 1991), page 96.  As a result,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reported as multiples of the number of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size" determination was an interesting problem and i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ffort to make sense out of it.  The directory siz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pace that one could free up by deleting file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So, if that space (which is the maximum to be ga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space which is already free on this disk, is still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user-requested space, then there is no point in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because the new file(s) will still not find enough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to the default directory.  In such instances, ODEL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rresponding error message.  By "directory size" 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s the number of bytes in all files in the directory,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"system", "hidden" and "read-only"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L.EXE itself, if it is located there.  Thus, even if OD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 the default directory, it will not eras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was among the oldest detectable file(s)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L.EXE does not have to be in the default directory; if OD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:\ODELDIR, the following command will cause i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files in the C:\TEMP\ 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EMP&gt; c:\odeldir\odel #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August 2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code is now within a single file (no unit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for "-more-" prompt when output not redirecte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$ runs to stop for input if screen wa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August 21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cod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rd paramete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izes (files directories, disk and disk free spac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ed in terms of bytes per cluster times the occupie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