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685 Assembler Manual V1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685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685 assembler vs. the Motorola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685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685 assembler vs. the Motorola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orola format    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start in column 1 of           Labels may start anywhere, but must</w:t>
      </w:r>
    </w:p>
    <w:p>
      <w:pPr>
        <w:pStyle w:val="PreformattedText"/>
        <w:bidi w:val="0"/>
        <w:jc w:val="left"/>
        <w:rPr/>
      </w:pPr>
      <w:r>
        <w:rPr/>
        <w:t>the source line.                      be followed immediately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the Motorola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685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6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685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685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please see the commercia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hat follows to license PseudoSam 18 for bun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685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685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6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685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685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685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685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89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685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85.COM         The PseudoSam 685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85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685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685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685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685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685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685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685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685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685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685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