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790866898"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973441371"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547603508"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706131916"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792271614"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48354168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304872849"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640908140"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440020129"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27745791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512700471"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57770284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37436345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080920522"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