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232005105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699805471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9821743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53834484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