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8225089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8208808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5597846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