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94455460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513972447"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413526542"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449054919"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