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477695630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540293292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46879261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