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sembly language routines for CGA/EGA  color graphics (callable from C)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mode(mode);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de =</w:t>
        <w:tab/>
        <w:t>3</w:t>
        <w:tab/>
        <w:t>80x25 COLOR ALPHANUMERIC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4</w:t>
        <w:tab/>
        <w:t>320x200 COLOR GRAPHICS</w:t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0h</w:t>
        <w:tab/>
        <w:t>640x350 COLOR GRAPHICS (EGA ONLY)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CGA] setcolors(colorset, backgnd);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backgnd color (0-15)</w:t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 black   4 red</w:t>
        <w:tab/>
        <w:tab/>
        <w:t>8  gray</w:t>
        <w:tab/>
        <w:tab/>
        <w:t>12 light red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 blue</w:t>
        <w:tab/>
        <w:t xml:space="preserve">  5 magenta</w:t>
        <w:tab/>
        <w:t>9  light blue</w:t>
        <w:tab/>
        <w:t>13 light magenta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 green</w:t>
        <w:tab/>
        <w:t xml:space="preserve">  6 brown</w:t>
        <w:tab/>
        <w:t>10 light green</w:t>
        <w:tab/>
        <w:t>14 yellow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 cyan</w:t>
        <w:tab/>
        <w:t xml:space="preserve">  7 white</w:t>
        <w:tab/>
        <w:t>11 light cyan</w:t>
        <w:tab/>
        <w:t>15 bright white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olorset (1=cyan/magenta/white 0=green/red/brown)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EGA] setcolors(palette_register, color_value);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palette_register ranges from 0-16</w:t>
        <w:tab/>
        <w:t>(16 sets the OVERSCAN color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olor_value ranges from 0-63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otxy(x,y,color,rule);</w:t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lor (0, 1, 2, or 3)</w:t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plotxy(x, y, height, width, picture, rule);</w:t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ight (# of rows in picture)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dth (# of bytes (cga) or pixels (ega) in picture)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height &amp; width are limited to less than 255 each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icture = address of data bytes (linear array, char array)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each byte contains (CGA) 4 pixels, or (EGA) 1 pixels color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 (0=force, 8000h=xor)</w:t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(x1, y1, x2, y2, color, rule);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)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rline(x1, y1, x2, color,rule);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)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line(x1, y1, y2, color);</w:t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)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rscreen(color);</w:t>
        <w:tab/>
        <w:tab/>
        <w:tab/>
        <w:tab/>
        <w:tab/>
        <w:tab/>
        <w:tab/>
        <w:t xml:space="preserve">      ;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bel(x, y, string, fore_color, back_color, rule);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)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rand(seed);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seed = 0, then seed chosen based upon system timer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nd();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epoff();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urn beeper off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epon(counter);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turns beeper on with timer 2 gate to value COUNTER. (NOTE: beeper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remain on until beepoff() is called!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key();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turns 0 if no key waiting, else returns next key scan/ascii cod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ut leaves the keycode in the buffer.</w:t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();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aits for a key and returns it's scan/ascii code.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