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-Bit CRC Utility for Z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ed line of defense in the war against viruses Z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utomatically compute the CRC's of the programs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them to a value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short for Cyclical Redundancy Check.  A normal check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very secure because it's simple to mod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checksum.  When using a CRC, howev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possible to modify a file and keep the original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 order of the byte values, not just th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actors when computing a CRC.  ZZAP uses a 32-bit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over 4 billion (2^32) possi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ZZAP is run with CRC validation enabled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checksum will not be noticable on a medium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On slow XT class systems you should run a few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if the extra time is tolerable.  A fast hard-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isk cache can make the world of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CRC.EXE is used to create a datafile containing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ZZAP to use.  Using any standard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FILES.CRC.  For each progra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, place its filename (with extension) in the fi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per line.  If the program file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's PATH you must also include the full pa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is file simply execute MAKECRC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.CRC.  It will create the file ZZAP.CRC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same directory as ZZA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programs you listed in FILES.CRC update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 MAKECRC so that ZZAP.CRC is updated as we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to do this ZZAP the CRC's in ZZAP.CRC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ZZAP will refuse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automatic CRC testing of program fil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switch on the command line or include it in the SWITCH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 ZZAP will only compute the CR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about to be executed.  Once the CRC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rogram it will not be recomputed d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ZZAP.  Programs that aren't executed by ZZAP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C's verifi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