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DIR.COM        - A ZIP utility from Toad Hall                  27 Ja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ZDIR [-v] filename[.ZIP] [member.typ] [-v | -m] [&gt;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[-v]            verbose display (/V works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m]            monosyllabic display (yeah, /M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e -v and -m are mutually exclus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     name of target zip file(s) 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.ZIP]          optional file type (forced to .ZIP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mber.typ]    optional ambiguous ZIP memb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eneralized 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&gt;output]       optional output redirection (default:  CO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('wide') mode, ZDIR outputs a 3-column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s of the target .ZIP file(s), to includ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file sizes (in Kb).  Short, sweet,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the -V verbose switch, ZDIR will outpu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report (with one member file per line), an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(if present).  ZIP member sizes and file cou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talled and output, and the overall totals (for 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rocessed if you designate more than one) will als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-M instead, you'll get just one file p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path et al., as stored in the Zip file. No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ates; may be useful for piping into programmes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ines and the Zip commen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ember.typ pattern is used, possibly containing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ly members matching that pattern are listed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f the form 'a*b?c', meaning 'any string between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, but b and c must be present with exact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'. (The way you always wanted DOS to behave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aid to ask Bill Gates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ZDIR A:*             will list contents of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UBDIR\&gt;zdir *       will list contents of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current 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UBDIR\&gt;zdir f*      will list contents of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with 'F' in the current driv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UBDIR\&gt;zdir f*.*    in addition, will try eve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type other than '.Z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ZDIR * *.asm         will look in all .ZIP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:\directory, and list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have an '.ASM'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ZDIR -v * *.asm      same thing, but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ZDIR d:\foo\f* *.COM will look in all .ZIP fi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F' in D:\FOO\, and list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se names begin with 'C'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.COM'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ZDIR \asm\zdir17 zdir1?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look in ZDIR17.ZIP in \ASM\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ber files that start with 'ZDIR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any single character, and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.AS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ZDIR ..\zdir17 *o?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look in ZDIR17.ZIP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and list all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'O' as their second-to-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type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ZDIR's display is more like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s out there.  (I don't have legal problems with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ry about .. so WHAT if it resembles their ARC's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he file name at screen left .. and am NOT concer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about extended file names .. so ZDIR'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ke PK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:  Add DIR-like functioning with compati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           Produce a listing of the target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identical to a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ber dates, times, byte sizes (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-W         Just like a DIR /W (wide) listing.  No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a "ls"-compatible utility, providing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es of the Unix-compatible l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RC/PAK display capability as well a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mplating a non-DOS output of the ZIP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eliminate any chance of ANSI command sequences tur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keyboard macros AKA viri).  However, the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go to StdOut anymore .. sig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ments to the unknown author of ADIR.EXE (snarfed long a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knows where, no source) for his wildcard functions.  (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im for not releasing the source.  It was buggy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is space for the upcoming release of an improved 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assembly language sourc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PKWARE for the details on the ZIP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Gunter Rademacher for the Fortran source of a non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ized wildcard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sch@se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   Minor changes to match PKWARE's V2.07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okenized" and "Deflated"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earlier version numbers fr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mented-out code (since it seem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be done:  multi-volu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emplating conflicts with some newcomer whippersn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s feelthy ZDIR directory shell.  Phththththth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let *him* worry about it:  we were here first, a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  Another round from Bonn.  Ten thousand thanks to Tapi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ZIP file name parsing: wouldn't accept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path ('..\blah'), nor dirs including .TYPEs (WHO uses those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ve .TYP of zip file alone if specified on command line; wh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ZIP?? (Assuming the user knows what she do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vid's complaint about missing file name expansion routines pi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; so here's neat parsing, and the way DOS always should have wo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*d' will match 'ad' and 'abd' and 'abcd' but not 'a' or 'ab'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?d' will match 'abd' but not 'ad'. Side effect: 'foo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'foo' and 'foo.bar' - period is just an ordinary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lies to ZIP members only, not to ZIP file names! (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easily, though. Too lazy for now. See comments in Find_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b   Toad H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WS's code immediately adopted (great idea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old commented-out code (from v1.5, v1.6, v1.6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al release from Toad Hall as v1.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a   GWS (yeah, hacking away in West Germany's capital vil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ing up verbos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lumns were one off. Also, change name alignmen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m ('monosyllabic')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how full names, paths'n'all, as stored in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er line, and nothing else. May be nice for pi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mes. - Beware of the header lin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- v1.4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sbert Selke (all the way from Germany, I think)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1.4 code.  (See the v1.4a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ept his changes (that I hadn't already added in v1.5 mys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ing them into the v1.5 code.  (Of course, just HAD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changes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to see he didn't catch the bugs in v1.4!  Makes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less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ber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bose output, I'm still considering shifting file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side of the screen.  That would permit long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to be displayed/output (with screen wrapa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ird, extra-long ones).  I believe that's why the PKZIP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atz) formatted his display that way.  But the member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is NOT convenient to me!  Leaving it the original way (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on the left).  Someday, when we deci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s as well as names, we'll probably hav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display paths separately on the right .. or whatev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ddya want, outside world?  Give me your opin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sidering parsing the ZIP file comments for AN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(to trap those viruses that try to reas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o delete your hard disk, etc., via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). 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a   - TapirSoft Gisbert W.Selke: Allow '/' as switch char,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-hard DOS people like myself. Display rrrrrreal 4-byte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ext for 'Implo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- Added the "implode" compression style to verbos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traps for unknown com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"E" encryption flag to verbo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shows a "+" (in verbose as well as nonverbo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mber file names in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 are NOT displaying full paths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quashed some bugs.  (See .AS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- Increased the offset (from ZIP file end) where ZDIR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ZIP central directory.  Seems some BBS's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e advertising billboard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c   - Never tested for no cmdline args at all, and the new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ser went into never-never land!  Sloppy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, and thanks to FAAR RBBS for aler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b   - 1.3a broke member file testing.  Squashed the bugs (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) with completely rewritten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no HOW it got past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put the '-v' verbose switch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and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    - Bumped file end reading up to 256 bytes to insure w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files that might have been padded (rounded up to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XMODEM and other unmannerly file transfer system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ZIP file com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- Adding '-v' verbose display via cmdline switch.  Code snarf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hack at QBARCV.ASM (an ARC/PAK/ZIP lister for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- Replaced brute force (reading a 5Kb hunk of the file e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nd searching for central directory start)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gant solution: read in the end directory structur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pointers to the central directo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- I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