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ack -- a tool to compress or remove compression from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pack [/EXEPACK[:n]]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EPACK:n causes the program's pag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PACK leve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 0--&gt; No p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-&gt; Iterated data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-&gt; Compress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default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mpress the file fdiskpm.exe using exepack: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 /exepack:2 fdisk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the original file will be saved in the file fdiskpm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ompress an executable with exepack:2, it will only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3.0 (Warp) or later.  This is because the compress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upport by the OS that was only introduc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tool assumes that the executable is an LX revi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If repack sees any evidence that it is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estor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file attributes are not preserved by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extensions to the LX format may cause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ill copy verbatim everyting up to the preload pag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X file, and everything from the non-resident name t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.  Any data that is interleaved with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Also, any file pointers other than the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able and debug info pointers will be made inval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ment of the executable if it is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