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RACL - IBM PC/MS-DO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 M.Scott, N.I.H.E., Ballymun, Dublin, 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s several improvements ove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integer roots program (speeds up deci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flash arithmetic now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 roots and powers, exps and logs, and full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 functions. See bnflsh1/2/3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'pi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minor I/O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MIRACL RATIONAL CALCULATOR program - RATCAL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bugs hunted out. Integer roots program rewritten -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32016 version of bnmuldv.c (from Dudley Long, 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rig functions. New Hyperbolic functions. New improved RAT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with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s rearranged and renamed. Certain routine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8087 support included. The inevitable bugs found and deal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s Turbo C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CALC tidied up. Full Colour and 40 column versions sup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in sourc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moto's Public Key Encryption  programs improved.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gcd(). Documentation tidied up. Various optimizations - RATCALC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flash operations function 'flop' rewritten to allow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functions. Up to 30% speed-up acheived for exps, logs and tr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uite of factoring programs, Pollard's p-1, Williams p+1 and Lenst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liptic curve method. Also an implementation of the Quadratic s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- very fast! Header files reorganised. Certain number theo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for Acorn Archimedes 32-bit RISC micro. This calculates 1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ust 10 seconds - faster than a VAX!. New 803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  14/12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l C++ Headers now  included.  I/O  routines  modif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'big' number conversion to/from pure binary form -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implementations of Public Key systems. 40% fa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large p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- The MIRACL library is written in standard C and has been tes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combinations  of  computer  and  compiler.  It should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hich supports C as defined by Kernighan and Richie.  The auth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to hear of any problems that arise with other 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- not all compilers are  perfect!  MIRACL  contains  work-ar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re necessary to circumvent bugs in certain compi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