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early version of a GameGear doc. This is what I know as o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xt few days I'll hopefully have a sprite under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searching setting up a vertical retra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7Eh:        Current Scan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7Fh:        Sound Register. Probably same as TMS9918a sound 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n'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BEh:        VRAM dat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data 1 byte at a time. Low byte first. High byt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BFh:        VDP status (Interrupt,Spr Conc,5th), VRAM address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port bf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Name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5/9th Number for the 5'th sprite (9'th in screen 4-8)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C     1 if overlapp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5D    1 if more than 4 sprites on a horizontal line (9 in screen 4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F     Copy of the CPU interrupt (1=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 bf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rite: (Write register data. Write $80+regist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P REGIST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Name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D     External video input (0=input disable, 1=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M3    Mode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M4    Mode 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M5    Mode M5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IE1   Horizontal Retrace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IE0   Vertical Retrace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DG    Digit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0    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Name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MAG   Sprite zoom          (0=x1, 1=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SZ    Sprite size          (0=8x8, 1=16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0     (Always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M2    Mode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M1    Mode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IE2   Interrupt control (50Hz (PAL), 60 Hz (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0=Disable, 1=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BLK   Screen output control        (0=Disable, 1=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416   VRAM size control            (0=4K, 1=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2:      (Not sure if the regis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table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0   A16  A15  A14  A13  A12  A11 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3:      (Not sure if the regis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table base addres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A13  A12  A11  A10  A09  A08  A07 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4:      (Not sure if the regis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generato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0    0   A16  A15  A14  A13  A12 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5:      (Not sure if the regis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attribute table base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A14  A13  A12  A11  A10  A09  A08  A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6:      (Not sure if the regis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pattern generato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0    0   A16  A15  A14  A13  A12 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gister. (Not sure if the regis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Name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 TC0-3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7  BD0-3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ts 0-3 and 4-7 can hold a number in the range of 0-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= Transparent         8 = Medium 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lack               9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Medium green        10= Dark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Light green         11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Dark blue           12=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Light blue          13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Dark red            14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Cyan                15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register 2  (Not sure if the regis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Name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BW    32 Gre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SP    ? Sprite             (0=On, 1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VR0   VRAM siz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VR1   VRAM siz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CB    color Bus direction         (0=Output, 1=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TP    ?Transparent fr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LCS   Lightpen Select (active 1) connected trough colo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MSE   Mouse select (active 1) connected trough color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Name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DC    DLCLK Dot Clock Direction    (0=Dot clock Input, 1=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NT    NTSC                         (0=60Hz, 1=5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E0    Even Odd                     (0=Normal, 1=Tw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IL    Interlace                    (1=On,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S0    Simultane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S1    Simultaneu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0    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LN    Vertical higth (pixels)      (0=192, 1=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us mode:   S0  S1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0   Normal (In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1 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x   External(Digit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0Ah:    (Not sure if the regis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base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0    0    0    0    0   A16  A15 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0Bh:    (Not sure if the register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attribute base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0    0    0    0    0    0   A16  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 Write Setup: (Write LB of VRAM address. Write $40+HB of VRAM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M Write Setup: (Write color number. Write $c0. Write color value LB then H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umber is 0-15 for screen tiles and 16-31 fo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B - G G G 0 R R R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 - 0 0 0 0 B B 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00h GameGear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DCh 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Joystick UP                 (0=Moved, 1=Not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Joystick DOWN               (0=Moved, 1=Not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Joystick LEFT               (0=Moved, 1=Not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Joystick RIGHT              (0=Moved, 1=Not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Joystick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Joystick trigg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DDh Joysti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  Joystick select for SMS   (0=Connector 1, 1=Connect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SCRIPTION. (Screen 2 seems to be the only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(256*192 Graphics mode. Set by storing $06 to VDP register 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tterns              0000-37FF     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able (char positions)     3800-3EFF      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tribute table          3F00-3FFF      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haracter patterns       0000-37FF       (See not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Not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(+offset):         Expl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-7                Pattern number 0 (1st Plane. Lowest bits of each pix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: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     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     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:      00100010                =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     00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     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      00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: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F                 Pattern number 0 (2nd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7                Pattern number 0 (3rd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F-20                Pattern number 0 (4th Plane. Highest bits of each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tterns (Note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(+offset):         Expl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Tile value. Max 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Tile attribute. (Still working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ttribute (Note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(+offset):         Expl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3                Sprite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   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   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    Bit:    Expl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3    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6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EC (Early Clock, 1=&gt; Shift sprite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7                Sprite 1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                Sprite 2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character patterns (Note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like the 8*8 pixel Font in screen 0 when using 8*8 pixel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16*16 pixel sprites, four blocks of 8*8 pixels is organis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(+offset):         Expl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                8 Bytes,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F                8 Bytes, Blo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7               8 Bytes, Blo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1F               8 Bytes, Block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rite will be assembled on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lock A | Block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lock B | Block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write a value to a VD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s the value to be written to the VD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ntains the VDP register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0bfh),a        ; Send data (note: the data is sen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b             ; Get the VDP register i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10000000b       ; Set bit 7 to indicate regis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0bfh),a        ;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etup VRAM Read/Write Access and read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coutains the V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eek: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up_read_address      ; Setup VRAM read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,(0beh)                ; Get byte from VRAM to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read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0bfh),a   ; Send Low 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h        ; Note: no special bit is set to indica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0bfh),a   ; Send High 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oke: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up_write_address     ; Setup VRAM writ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0beh),a                ; Write byte in [a] to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etup VRAM Read/Write Access and write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coutains the V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write_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f                      ; Save byte i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0bfh),a                ; Send LOW byte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01000000b               ; Set bit 6 in High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indica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0bfh),a                ; Send MS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set, the VRAM READ/WRITE address will be incremen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read from the VRAM DATA REA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