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BS News Mod             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this is a simple thing.. I got the idea from calling War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times... simply to say.. if you want more info, read BBS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mod is not designed specifically to cripple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by chance/will of god/accident that it does, no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excep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Read BBS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Run BBS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NEWS.TXT file with your system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Rerun the BBSNEWS.EXE and chose a sty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If you are running iniquity, copy the lk-news.a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nsi directory, move the menu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n add a line to your startup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oneliners that tells it to go to the sysne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lin for the lightbar arrow key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