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: iniquity qui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or: ravaged wand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created this mod for lost lands a while back due to the fa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that was calling in was only calling for messages and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ssed because they had to go through the whole startup, and for iniqu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s alo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have to do to get it to work is change the startup menu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  you'll also have to change the users starting menu in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also... :)  unless you use my scanmsg and scnfile mods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settings in quik.mnu to go to the menu that you have. ,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 and let it roll, you'll get the idea real qu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oad this up and you still have problems with g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because you arnt very good at iniquity or whatever my email a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w@shocking.com, leave me a message and i'll get back to you within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do custom mods for iniquity and renegade, so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 if you'd l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