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king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CHAS THANK US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jey^blood for some nic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avenger^bm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guys at Nexus ]I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like thedraw or aciddraw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CALL.AN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your ow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CALL.CFG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fit the config to your need, but do not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or add/remove any un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 lastcaller to your configuration (type7). if you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just think about using g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, Z!X, Screamager^RR, Cosmic^RR, Keith303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^RR, Ambient Move^Amb, Mysterio^CpD, Grump^Force, Vader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^BM, Kyp^BM, Avenger^BM, Caynan^Cia, Shaitan^Fbk, Raiden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ylce^Phat, Cybermage^Fos, Sinus^F!, Gunman^Fbk, Crusader^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r^Blood, Jey^Blood, Marine Fighter^RAT, The Avatar ^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