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LIST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This ppe is a small ami/x configurable user list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installs in a few seconds and is origa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Fixed the decimal placeing that PCB 15.3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Use scan strings in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Change between ami an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mply run PCBsetup.. hit B, B then select your CMD.LST file and w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for the "USER" command. very simple ind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dit USERS.CFG and put in the colors you want also change USERS.TO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how the header looks.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st wanna say hi to Nutbutter who did me an ascii and releas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V and never told me about it.. welp i found it and thank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