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Dow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is used at the end of an upload when a user has chosen to log off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t will count down from 10 and then hang up. though the user will st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le to abort it if he changes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this PPE in your PCBTEXT file on line 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