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CONFERENCE JOiNER V1.0 (C) 1996 - CENOBiTE/SO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HOW TO iNSTALL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WHY THIS ?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ULLY CONFiGURABL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GETS THE CONFERENCE NAMES DiRECTLY FROM THE CNAMES Fi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LETS YOU PROTECT CONFERENCES WiTH PASSWORD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THE USER HAS TO ENTER THE PASSWORD ONLY ONE TiME AT A SESS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HOWS ONLY CONFERENCES THE USER iS REGiSTERED i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HOWS A DESCRiPTiON FOR EVERY CONFERENC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iNSTALLATiON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YOU HAVE TO CHANGE YOUR COMMAND LiST LiKE THi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CHARGES PER        PPE/MNU FiLE SPECiFiCATiON -OR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MAND            MiNUTE     USE      KEYSTROKE SUBSTiTU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) J              10          0        0  &lt;CONFERENCE JOINER-PATH&gt;\JOIN.P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N CHANGE THE JOIN.CFG, CONFPWDS.CFG, CONFPWD.PCB, JOIN.PCB A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DESC.CFG iF YOU LiKE TO (EXPLANATIONS ARE INSIDE THESE FILES)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L..EASY, iSN'T iT ?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ENTER J iN THE MAiN PROMPT AND SEE WHAT HAPPENS ;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GREETiNG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 SOC MEMBERS, DiSTROS AND HQ'S � WELL..YOU ARE THE BEST ;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RPSE � SCHOOL SUXX! DOPE RULES ;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ULiE � DOPEPUDEL ARE KEWL ;)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YGER � iS MY MONiTOR STiLL ALiVE ;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OD � YOUR ANSiS ARE KEWL!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RiON � STiLL ALiVE ;)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LEKOM � WHAT ABOUT iSDN ?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