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LINER PPE CODED BY CENOBITE/SOC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&gt; [HOW TO INST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JUST ADD THE ONELINER TO YOUR LOGIN SCRIPT LIKE THI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lt;ONELINER-PATH&gt;\ONELIN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PUT IT IN YOUR CMD.LS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MINUTE     USE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ONELINER        10          0        0  &lt;ONELINER-PATH&gt;\ONELIN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THE .CFG FILES TO SUIT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.EASY, ISN'T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OBITE/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