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ObliViON� ARt GAllERY! - Ruin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/\/- COPYRIGht iNfORMAtiON -/\/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for OBV/2 systems only, and therefore CANNOT be edited in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on any other system other than OBV/2... Please do NOT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nsi's or menus. Leave everything the way it is.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ut it, then dont use it, and go and make your ow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/\/- RElEASE iNfORMAtiON -/\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g sick of logging onto every OBV/2 board and seeing the sa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art gallery that EVERYONE uses, so i decided to make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/\/- WhAt ARE it'S fEAtURES? -\/\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liding Lightbars - both up,down and left,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Everything is cursor controlled: use cursor keys to select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work to display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Display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Name of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Description of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 Rating (out of 10) of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 Number of lines in the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olds up to and including 9 Ar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/\/- iNClUdEd iN thiS MOd -\/\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GAL.MNU    -   The main Art Gall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ADD.MNU    -   Menu file to Add an Ar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DEL.MNU    -   Menu file to Delete an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QUIT.MNU   -   Menu file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SHOW.MNU   -   Menu file to Show Ar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DEF.ANS     -   Lightbar Ansi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2.ANS    -   Lightbar Ansi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3.ANS    -   Lightbar Ansi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4.ANS    -   Lightbar Ansi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5.ANS    -   Lightbar Ansi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6.ANS    -   Lightbar Ansi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DEF7.ANS    -   Lightbar Ansi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GAL.ANS     -   Add Artwork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GAL.ANS     -   Show Artwork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MID.ANS     -   Middle of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ND.ANS     -   End of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SRT.ANS     -   Top Of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L1.ANS      -   Main Lightba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AL2.ANS      -   Animation for Delete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/\/- iNStAllAtiON -\/\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MENU.ZIP into your \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TEXTFILE.ZIP into \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ake an option from your main menu going to the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"ANSIG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oto your datasysop menu and edit Data Area Numb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is data area is already in use,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nother data area and change the "ANSIGAL"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to data area "X" (where X is the number of the data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 GALLERY DATA AREA SHOULD LOOK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Oblivion/2 Data Area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ea Name      : Art Galle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cess ACS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Add ACS  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List Prefix    : GAL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Add Ansi       : ADDGAL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Sponsor        : lUCifER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Allow Anonymous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Store Message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Data File Name : ANSIGAL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Show Ansi      : SHWGAL.ANS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utoDelete     : 9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Directory 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Node Number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Force Message 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After you press Q to quit the Data Area Editor i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options.. select YES and make sure each op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Artis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16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A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Description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26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D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Rating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8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F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Oblivion/2 Data MCI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Option         : Lin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Length         : 7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MCI Code       : LN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[) Previous Option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Delete Option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dd Option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Now it should b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sorry if this is too brief for you beginning OBV/2 users, but that 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ault... it is basically a mod for those who have had experience with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know what they are do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verything shuld be installed..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/\/- NEXt ARt GAllERY -\/\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e next art gallery will have these few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bility to download artworks in th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electable Ansi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nsi Pack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/\/- NOtE -/\/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iner----------------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