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RAVEN SPREADS HiS WiNGS iN '96 AND BRiNGS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�     �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�� ���  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۰   �� ۰   ��   ۰   ��  ۰   �   ۰�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  ��   ��   ��   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�   ��   ��   ��  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��   ��   ��   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 ��   ��  </w:t>
      </w:r>
      <w:r>
        <w:rPr/>
        <w:t>ܱ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 ��   �����    �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������  ���     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�       �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(RAVEN LOGOFF PPE v1.1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PPE      PPLC 3.2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PCB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CFG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DOC      DOCUMENTATiON (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COM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</w:t>
        <w:tab/>
        <w:t xml:space="preserve">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PPE. iF ANY OF tHE ABOVE FiLES ARE MiSSiNG, tHiNK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PCB 15.22 &amp;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AT, WHY tHE HELL DiD YOU LEECH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NSTALLATiON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DATE FROM 1.o, SiMPLY REPLACE tHE PPE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TO A SEPERATE DiRECTORY (MAYBE C:\PCB\PPE\RAV-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iNSTALL iN YOUR CMD.LST AS COMMAN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 tHiS, tRASH YOU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WANT TO DELETE PCB PROMPT #192, JUS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ONFiGURATiON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RAW YOUR OWN GRAPHiC FiLE (RAV-LF.PCB)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LOOK AT tHE CONFiG FiLE (RAV-LF.CFG) AND SUiT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-OPTiONS ARE EXPLAiNED 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0605/871373 28k8/14k4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tHE GA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/THUNDER^SDi/PANDUR^GiLDEN/ELECTRON^FATAL/CENSORED^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(cu.tg.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