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who is somewhat lazy to write do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is just a beta vers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