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la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8-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lag (EFLAG) is a major enhancement of the good old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W. Terry.  EFLAG is a highly modified vers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riginal distribution of FLAG.PPE is also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ll lightbar support, including the up and down arrow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/2 and Vision/2 style.  You are no longer limited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ly space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bility to read from a config file (handy for thos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PL compiler, do not know how to program in PPL, 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darn lazy to make any serious changes to the source cod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addition to the standard "Flag", "View", and "Quit", E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spawn other commands, ppes, whatever!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automatically by simply edit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commands in the original FLAG.PP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lors and text strings are fully configurable through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...and the best feature which we do not see too often nowa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IS INCLUDED! :)  So 100% configurability mean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install this: 1) run the INSTALL.BAT or 2)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hand.  Installation is 99% identical to the original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method: running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is packaged to a temporary directory, and then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quotes of course) to get the instructions on how to inst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quire you to specify the location of your PCBTEXT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stination directory.  After installation, remove all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method: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is its own directory.  Run "MKPCBTXT" to edit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3 and jump to record #549.  Change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EFLAG\E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 should just be where ever you have unzipped everyth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WAFV, you can modify the source code.  Ref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DETAILS.DOC on how to do this (it is actually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included code for PWAFV already).  Alternatively, you can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WAFV_EF.ZIP", which includes the source again, and a p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methods of configuring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the CONFIG.EXE program.  There is no error checking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o if it asks you for a number, don't be a wise-gu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cde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nual installation.  The config file itself is well documen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can refer to that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onfig file is totally optional, and you can dele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.  Default values will be used in this case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meant for people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o not know how to program (or do not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ing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o not own the P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re too darn lazy to change anything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xisting EFLAG.CFG, the config file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use existing values a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has the ability and flexibility to have up to EIGH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 when in flag/mark mode.  What happens is tha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a "dispstr" statement t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play a file (the text must begin with a "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a ppe (text must begin with a 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 the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one of the above, it will append the filename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ing a ppe, then this is treated as a parameter, so if you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file in any manner (ie: a file nuker), make sure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o be the filename.  Obviously,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exactly how you want it to work/beha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things that this ppe does **NOT** d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eig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IP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big concern and I get a lot of requests for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'll add it in the next version.  I just felt tha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id not bother with either of these so have lef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robably wondering why I'm including source... there are a f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original FLAG.PPE included source, and since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at (it is not 100% original code), it's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y not?  People should start doing it more often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e amount of people decompiling, adding in some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doors, and then redistributing.  Of course, it'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's prerogative to distribute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 have the PPL Decompiler (v1.01), try decompil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n't!  I'm just curious as to what is stopp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ilante: Gawd, I hope you don't spend too much time examining/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pe's such that you don't have time to work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on 4: How do you like Califor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mitar: How do you like New Mexic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rog: How do you like ... H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mers for their excellent efforts in try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and functionality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me for some reason you can reach me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drew@xinet.com or on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