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 FiLE OBSERVER 1.2O BY 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OO -&gt; VERSiON 1.1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change all *.PPE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O -&gt; VERSiON 1.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change all *.PPE and *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 a sub-dir called "WORK" in you File Obser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YTHE [PARANOi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