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 BYTEKiLLER 2.1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1 -&gt; 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were too many changes for an easy updating. Complete reinstall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uquires. Read the dox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OO -&gt; VERSiON 2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exchange all *.PPEs and *.EXE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O1 -&gt; VERSiON 2.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hange all *.PPEs and *.EXE. See HISTORY.DOC for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