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 </w:t>
      </w:r>
      <w:r>
        <w:rPr/>
        <w:t>ULBY Edit                                                   fre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a DIZ/2-PCB Utility by Shawn Reimer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LBY Edit is a PPE written for use with DIZ/2-PCB. In short it en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s to change their 'Uploaded by:' name. I'm not gonna write too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bout this program right now, it's self-expla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Portability into DIZ/2-PC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n DIZ-2PCB.CNF line#11 must be the path and name of ULBY.DAT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C:\PPE\ULBY.DAT and line#10 is the string that you want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'Uploaded by:' to look like, for example: @X0A� Uploaded by: @X0F%1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ust put a %1 where you want the user's name to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: If you do use this remember to turn off the option in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at says "Add 'Uploaded by:' to new uploads?". That MUST be NO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re is the "I)nformation" text from this progra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ULBY Edit is a third party program that keeps a databas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Z/2-PCB, a FILE_ID.DIZ processor that is ran when you upload a fil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ables you the user to chose an alternative 'Uploaded by:' name. We sug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you not entirely change your name though. Here 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GAGAME1.ZIP   595584  09-29-93  Amazing VGA Game [256 colo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Files: 9  New: 08.21.93  Old: 10.04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ncompressed Size: 725,16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| Uploaded by: * Shawn C. Reimerde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ice the above excerpt from the upload directory. Normally that us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would just say 'Shawn Reimerdes', but instead that user chose to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s ULBY name to show some originality. Remember the SysOp retains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lock you out of this privilage, so think before you enter something stupid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Files that ULBY needs or can n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) ULBY.CN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#1 = minimum security level to enter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#2+= users names that you don't want to enter, going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ULBY.DAT - created when program is first ran. The PPE will mana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file, you can edit this however you lik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#1 = user'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#2 = user's name that is now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HELLLLPPP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ug reports or comments can be sent to me at Salt Air BBS.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