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copyrighted program being 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 operate a TriBBS Bulletin Boar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iod  of 30 days without  registering the software.   Afte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evaluation period, you must  register your copy  of Tri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in  violation of  United States  and International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 program, TriBBS  may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 may distribute copies of TriBBS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a violation of the  TriBBS license agreement to 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key files may not  be transferred without 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riBBS is  registered,  it is  limited  to using  f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 five file areas, and  five doors.   These limi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mper the would-be  TriBBS sysop's ability to fully 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;  yet, it does encourage  registration by sysops  who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 to you  for damages, including  any loss  of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 the program, even if Mark Goodw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horized representative  has been advised 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Mark  Goodwin will not be liable for 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uses the excellent SPAWNO  routines by Ralf 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stallation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nfiguration Files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Display Screens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Language File 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BOARD.BAT 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riBBS to Run on Boot Up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Log On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ANAGER 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e Menu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 Menu  .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an Odds and Ends .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ing for Caller Screen Menu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to DOS 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Node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Conferences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Users . . .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vents  . .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ystem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File Areas 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Callers Log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User File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riBBS  .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Message Base 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Status Window 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Display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ing 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. . .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Variables  . .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 . . . .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and Goodbye Screens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Specific Log On Screens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pecific Log On Screens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creen  . .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nd Bulletins 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. . . . .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enu . . . .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  . . . . . . .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Screens . . . . .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Screens . . . .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enu  . . . . . . .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ulletin Menu and Door Bulletins 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 Menu 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. . . . 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nferences 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 Areas . . . . . .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Screens . . . . . . . . .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 Related Screens . . . .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Screen . . . . . . . .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Logoff Screen . . . .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Screen Editor Help Screen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hat Help Screen . . .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 Screens  .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creens . . .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Screen  . .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Your Own Display Screens 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ENU SYSTEM 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Menu Configuration File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Configuration File . . .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Menu Configuration File  .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 Configuration File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Menu Configuration File . . . . .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ulletin Menu Configuration File  . . . . . . . . . 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naire Menu Configuration File  . .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Menu Configuration File  . . . . . . . . . . . . . .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ABLE MENU COMMANDS  . . . . . . . . . . .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ANGUAGE SUPPORT . . . . . . . . . . . . . . . . . . . . . . .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ATCH FILES . . . . . . . . . .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LOGON.BAT  . . . . . . . . . . .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BAT  . . . . . . . . . . .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n.BAT . . . . . . . . . . . . .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BAT  . . . . . . . . . . . .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BAT . . . . . . . . . . . . . . . .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BAT . . . . . . . . . . . . . . . . . . . . . . . . 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BAT  . . . . . . . . . . . . . . . . . . . . . . . . .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 . . . . . . . . . . . . . . . . . . . . . . . . . . . 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an  . . . . . . . . . . . . . . . . . . . . . . . . . . 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 . . . . . . . . . . . . . . . . . . . . . . . . . 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TOBIN . . . . . .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 . . . . . . . . . . . . . . .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atch Files . . . . . . . . . .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Batch Files  . . . . . . . . . . . . . . . . . . . .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S . . . . . . . . . .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s (Adjusting Security Levels)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Byte Ratios (Security Level Stays the Same) . . . . . .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Downloads . . . . . . . . . . . . . . . . . . . . . . .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YSTEM . . . . . . . . . . . . . . . . . . . . . . .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BBS WITH A FRONTEND OR AS A DOOR . . . . . . . . . . 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Connections . .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Time  . . . . . . . . .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d Hang Up . . . . . . . . . . . . . . . . . . . . . . .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 . . . . . . . . . . . . . . . . . . . . . . . . .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AND ENDS . . . . . . . . . . . . . . . . . . . . .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noxious Callers  . . . . . . . . . . . . . . . .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imits . . . . . . . . . . . . . . . . . . .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disc CD-ROM Drives  . . . . . . . . . . . . . . . . . .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LOG Logging . . . . . . . . . . . . . . . . . . . . . . .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Logon  . . . . . . . . . . . . . . . . . . . . . . . .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lagging  . . . . . . . . . . . . . . . .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Files . . . . . . . . . . . . . . . .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ed Files . . . . . . . . . . .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he Message Base . . . . . . . . . . . . . . . . . .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Protocol Driver: TTPROT.EXE . . . . . . . . . . .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  . . . . . . . . . . . . . . . . . . . . . . . . . . .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and Multinodes . . . . . . . . . . . . . . . . . . . .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Helpful Hints . . . . . . . . . . . . . . . . . . . . .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ting . . . . . . . . . . . . . . . . . . . . .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. . . . . . . . . . . . . . . . . . . . . . . .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  . . . . . . . . . . . . . . . . . . . . . . . . . 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1.DAT  . . . . . . . . . . . . . . . . . . . . . . . 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  . . . . . . . . . . . . . . . . . . . . . . . .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.DAT . . . . . . . . . . . . . . . . . . . . . . . . . .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DAT  . . . . . . . . . . . . . . . . . . . . . . . . .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IDX  . . . . . . . . . . . . . . . . . . . . . . . . .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SUP  . . . . . . . . . . . . . . . . . . . . . . . . .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.DAT  . . . . . . . . . . . . . . . . . . . . . . . . .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PTR  . . . . . . . . . . . . . . . . . . . . . . . . .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IDX  . . . . . . . . . . . . . . . . . . . . . . . . .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nn.TXT  . . . . . . . . . . . . . . . . . . . . . . . . .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 . . . . . . . . . . . . . . . . . . . . . . . . .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.DAT . . . . . . . . . . . . . . . . . . . . . . . . .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.SYS . . . . . . . . . . . . . . . . . . . . . . . . .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 . . . . . . . . . . . . . . . . . . . . . . . . . . . 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KED QUESTIONS  . . . . . . . . . . . . . . . . . . .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is one of the  newest Bulletin Board  Systems aroun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latively  new BBS, it comes equipped  with man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-  Although TriBBS 5.0  is an excellent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bulletin  board   system,  it  fully   supports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 Unlike many other bulletin board system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pay extra for a multinode system.  So when your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o expand,  TriBBS will  easily grow along  with you 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-  On multinode boards, TriBBS  supports bo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Graphics  Support -  TriBBS supports RIPScrip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graphics  is the defacto standard  for graphic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and  by supporting  RIPScrip graphics, TriBBS  st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ding ed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- Not  many other  bulletin board systems  can clai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 By  offering Zmodem  as  a part  of TriBBS,  the 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eved from having to set it up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Editor  - In  addition to an  excellent line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features  a complete  full screen  editor to  mak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Support - TriBBS optionally supports the use of ali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 Mail -  TriBBS's message  base structure  provid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riBBS and not included in the TriBBS archive, they a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 download  on  any  TriBBS support  board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free of charge to all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Message Base -   Another unique feature  to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use of data  compression on all  messages.  This 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 deal of  valuable hard  drive space.   So  if you 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a board with a lot of networked conferences,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CBoard, GAP (DOOR.SYS),  Spitfire, WildCat, and R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upporting these five major  standards, TriBBS can ru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any  door  program.   By  generating  the  door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 TriBBS   relieves  the  sysop  from   settin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esting -  TriBBS allows you to optionally 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Indexing - TriBBS allows you to index large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D-ROM  file areas, for quick location and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large file-ori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 CD-ROM Support - TriBBS provides  wha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 support for CD-ROMs of  any BBS software.   TriBB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directories for  each file  area.   Thus,  simi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on  multiple  ROMs  and   the  hard  driv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with only one read/writ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Text Searching Through File  List - TriBBS  ha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text  searching through file  lists of any 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ait  for the  BBS software  to crawl  through the fil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riBBS's  chief design  goals  is  ease  of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 Some of the  above listed features,  such as Z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generation of door data files, have already pointe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reasons why TriBBS is so  easy to use.   Other Tri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generation of security level specific menu screen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ability  to  run an  almost unlimited  number of  sl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liding  events.  Overall, you should find  TriBBS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bulletin board systems to set up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em, and a hard  disk drive.  Although TriBBS doesn't  us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 etc. all have  their own RAM  requirements;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the BBS has to run in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it  would be  possible to set  up a small  TriBBS syste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system, it really wouldn't be of much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 floppy disk  based TriBBS board is not recomm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 in using any computer  program is to install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bviously uncompressed the  file archive.  There are 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lling TriBBS:  automatic  installation through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 is started  by running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starts  by displaying  a list  of  directories it 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By default, these directories are C:\TRIBBS (the board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,  C:\TRIBBS\MWORK (holds  the user  data file,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 questionnaires, answers  to questionnaires, 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,  and a  few other  data files),  C:\TRIBBS\NWORK (holds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s, event  data files,  and temporary  caller lo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  (holds display  screens:  log on  screens,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bulletins,  door  bulletins,   custom  menu  screens, 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ANSFER (used by TriBBS to hold temporary file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),  and C:\TRIBBS\TTTEMP  (used by  TriBBS to  hold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ata).  You can  change the main BBS  directo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F10&gt; key and entering the new main BBS directory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will  continue as soon as you 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continues by creating the six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  copies  the  executable   files  (BBS.EXE,  TTPRO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.EXE, FILEMAN.EXE, TRIPACK.EXE,  MAKEIDX.EXE, ASCTOBIN.EX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001) into the main BBS directory, creates a BOARD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BBS directory,  copies the menu configuration files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, and copies  the TeleChat and full screen  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in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 the installation program will  halt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he BBS name (default: Unnamed BBS), the sysop's nam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), the  com port (default: 1), and your  modem's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(default:  2400).   Once you  have  edited these 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you must  press &lt;F10&gt; to  continue.  INSTALL will  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 three data  files in  the  main BBS  directory: SYSDAT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, and 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installation process should now be complet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jump ahead to the section entitled "Getting TriBBS to  Run 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".  Although for further insight about wha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one, you may want to read the manual installa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INSTALL.EXE is  only  designed for  installing new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 should not be used  for installing additional node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system or upgrading from a previous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step  in the  manual installation  process is  to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bdirectory on your  hard disk.  If your hard  disk is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 could do this by entering the following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this new subdirectory.   This can be accomplish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can delete the TriBBS archive file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 there aren't  any other non-TriBBS  fil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 before you enter the  above command. 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for other files, you will  lose them.  If  there are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 in your current directory,  you will have to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step  is to  change to the  newly created 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must  initialize your  TriBBS  system  by  runn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.   To do  this,  you simply  enter the  following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modem  uses another port other than  COM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ort"  is the number of your modem's serial 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 system that will  be using a modem  hooked up to  COM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create a local-only node by specifying  a port number of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reating  a local-only  node, the  TriBBS  node doesn't 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r  modem can't support at  least 2400 baud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that will  be  using  a  1200  baud modem  would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f  course combine the /C  and /B command line 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 system with a 300  baud (YUCK!!!) modem hooked  up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us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ent ok,  you should now see TriBBS's Waiting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arrow keys to position  the double-lined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BBS"  option.  Once  the double-lined box  is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t  TriBBS"  option, simply  press &lt;ENTER&gt;  (For  the rest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 keyboard  key is indicated by  surrounding it with  &lt;&gt;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returned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riBBS in this fashion, TriBBS has created  two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YSDAT1.DAT and SYSDAT2.DAT), a node data  file (NODE.DA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 subdirectories off  your  main  TriBBS  directory.   Thes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are named MWORK,  NWORK, DISPLAY, TRANSFER, and TT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main TriBBS directory is  C:\TRIBBS, you should now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 five  subdirectories:   C:\TRIBBS\MWORK,  C:\TRIBBS\N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, C:\TRIBBS\TRANSFER, and  C:\TRIBBS\TTTEMP.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 these five  subdirectories to  maintain the  BBS.  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 the  user  data  file,   the  message 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s, answers to questionnaires, the  callers log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data files.  The  NWORK directory holds  the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event  data files,  and temporary  caller  logs. 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holds  display screens:  log  on  screens, goodby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door  bulletins, custom menu  screens, etc. 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 used to  temporarily hold files  during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TEMP  directory is used  by TriBBS to  hold transient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uses a  series of  menu configuration  files to  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on the fly.   If  you do  a directory  listing of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directory, you will  note that  TriBBS came  with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 extension of MNU.   These are  the menu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must  be placed  in your NWORK  subdirectory for 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Moving  these files to the NWORK 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 them from main TriBBS directory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 into your DISPLAY subdirectory.   Moving these fil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bdirectory and deleting them from the main 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 in  the  TriBBS  archive  is  the  default  languag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  getting a minimal TriBBS system up and runn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ny necessary modifications  to a  batch file  called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riBBS will  run  by simply  executing  BBS.EXE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 it will not be able to  properly run events and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xecuted by BOARD.BAT.  Consequently, you should alway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y 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 said though, BOARD.BAT may need  to be modifi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sting of BOAR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's  main directory.  If  your TriBBS setup uses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ther  than "\tribbs", you will  have to use some 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o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want your TriBBS  system to automatically  start up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reboots.   This  can be accomplished  by perform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odifications to  your AUTOEXEC.BAT  file.  First  of al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dify or  create a SET  PATH or PATH  command to inclu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TriBBS directory.   At the  end of  your AUTOEXEC.BAT 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ut the  command BOARD.   That way DOS  will automatical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each time the computer is rebooted.  The following 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file before it has been  modified to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the same  AUTOEXEC.BAT file  af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TRIBBS;C:\DOS;C:\WINDOWS;C:\QEMM;C: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Starting  with  version  2.1, TriBBS  uses  TTPROT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file transfers.  TTPROT is  included with TriBBS  and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either your main TriBBS  directory or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verything   has  been  done  properly,  TriBBS  should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 few seconds,  you should  see the TriBBS  Waiting fo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finally log on as a  new user.  Simply enter BOAR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 to restart TriBBS.   After the  Waiting for 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 and the  modem  has been  initialized, move  the double-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to  the "Local  Logon" menu  option and select  it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 This option will log you on  to the BBS and tak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 hook.  The screen should now clear  and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LOCAL / 09-14-93 (10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Unnamed BBS -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BBS (R) 5.0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op is Jo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NSI color graphic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simply  displays that  a local connection  was ma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 the board, Unnamed BBS,  and node number; that  it's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BBS; a copyright notice; the sysop's  name, Joe Sysop; and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  Drive Version!"  of the  software.   The board's  nam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board to get rid of "Test Drive Version!".  (Hint,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also note that TriBBS is prompting you 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ant to  respond affirmatively by pressing &lt;Y&gt;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color monitor or just simply do not want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"No" by pressing either the &lt;N&gt;  or the &lt;ENTER&gt; key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has the "N"  capitalized.  This indicates that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pressing &lt;ENTER&gt;  as the same  as pressing &lt;N&gt;.   So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a similar  TriBBS prompt, you will know  that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 the appropriate color choice, TriBBS 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type your name and press &lt;ENTER&gt;.   Because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IRST and LAST name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user records for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oodbye, &lt;R&gt;eenter name, or &lt;N&gt;ew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 a "new user", you should press &lt;N&gt;.  If you we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ser, you  could either  "reenter name"  by pressing  &lt;R&gt; or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assword (1 to 15 char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finds out what your  password is, it is possible for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extensive modifications  to your BBS.   So be 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now ask you to re-enter your pass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password (1 to 15 chars.):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enter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e-enter your  password.  The main  reason for allowing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ter a  password is  because a  remote user may  get hit 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 and  not  realize  that his  desired  password  wasn't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 your password  correctly, TriBBS will  prompt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 and st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ntering  your  city  and  state,  TriBBS  will  give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ity, State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ngor, Me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ontinues this process by asking for your phone number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i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phone number ###-###-####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207-941-0805 correct (Y,n)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e of birth MM/DD/YY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/19/56 correct (Y,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 your date of birth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&gt;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 press &lt;N&gt;.  By  selecting "No Default",  Tri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defaul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default editor you  would like to use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 Default", TriBBS  will  prompt you  to  select an  edi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system doesn't have any bulletins yet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bulletin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were  any  bulletins, you  would  have been 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bulletin menu.   Instead, TriBBS  continues on by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&gt;..Bulletin Menu                 &lt;Y&gt;..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..Message Menu                  &lt;I&gt;..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..File Menu                     &lt;U&gt;..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..Comment to Sysop              &lt;X&gt;..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..Toggle ANSI Graphics          &lt;P&gt;..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&gt;..Newsletter                    &lt;G&gt;..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on 9 minutes with 5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election - [B M F C A N Y I U X P G ?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is point, you  will want  to log off  your BBS by  press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log off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configuring  file areas, editing users,  pac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cking the message base,  and more.  As a sysop, TriM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mportant tools you'll use in maintain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iMan,  you must be in  your nodes's main directory.  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S prompt  enter TRIMAN.   When executed, TriMan 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with the following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Pack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ull down the Configure menu, you  need to press &lt;ALT&gt;&lt;C&gt;,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 Pack menu, you need  to press &lt;ALT&gt;&lt;P&gt;, or  to "Exit" T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press &lt;ALT&gt;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ulled down, the Configure menu will present the follow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riBBS (R)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figure  the system,  you  need  to press  the  &lt;S&gt;  key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nu.   Once the  configure system option  is select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.............. 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.............. 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tarting Date.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alls...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Time Limit..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on Limit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ime Per Logon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Sysop Security Level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ecurity Level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Time Limit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ime Compensation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dle Timeout..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Phone Number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NSI Detection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rchive Ext.....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Uploads.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Messages Check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odes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ssword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Type......... :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usy During Config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ne Word Names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t Logon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liases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reen Before Menu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 for Dupes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Birthday Ques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Detailed Log.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Graphics.......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File Sec Level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 Sec Level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Logons.............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Between Nodes..... :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description  of each 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ame.............. :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ame of the  BBS and should  be chang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you want to call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.............. 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 name of  the BBS  sysop's name 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tarting Date.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ay you started your BBS. 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ay you go online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...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total  number of calls  that have been 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BBS.   This  is initially  set to  0,  but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from  another type of BBS software  to Tri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change  it to your board's current 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Time Limit..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 number of  minutes a call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nd on your board.  You should note that th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different  security  levels  can  be  specifi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file  called  DLIMITS.DAT.    DLIMITS.D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Logon Limit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default number of times  a caller can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  in a single  day.  You  should note that 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of  logons  for  different security  level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 in  an   optional   file   called  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IMITS.DAT will be 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Time Per Logon.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default maximum  time the caller  will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ogon.  You should note that the maximum time p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different  security  levels  can  be  specifi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file  called  DLIMITS.DAT.    DLIMITS.D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Sysop Security Level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minimum sysop  security level.   Anybod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that is at least  equal to this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 a sysop and  be able to  do such  things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s, delete messages, and  be abl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 number of  other  operations that  the normal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do.    Therefore,  you  should only  assign  a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to  yourself and any cosysops your 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ecurity Level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ew user security level.  When a  user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, he will be assigned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Time Limit.....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amount of time a new user will get for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o  the system.  Many  sysops like to give  new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extra time on their first call so that they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ime Compensation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f the amount of time  a caller will be compens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.  Many sysops like to reward callers 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he upload  time compensation of  1:1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 the caller the amount  of time it  took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.  If you were to set this value to 2, the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ion of 2:1 would give the caller back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as it actually took to perform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dle Timeout..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umber of  minutes of no  activity that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wait until it automatically  logs the caller 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are  running  TriBBS   under  a  multitasker 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, OS/2),  the BBS  may log  callers off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have  been active within  the required amount 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you  may  find it  is necessary  to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hen running  under a  multitasking operat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eck can be disabled by  setting the idle timeou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Phone Number.....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 will require  the  caller to 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 number using the format  ###-###-####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oggled to "No", TriBBS  will allow the  call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phone number without forma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SI Detection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 will ask each caller if the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 color graphics  or not  at logon.   If  thi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 to "Yes", TriBBS will attempt  to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 the  caller's  communication   program  supports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rchive Ext..... : ZIP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a  caller enters  a filename without 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use the contents of this field a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.  This field can be toggled between ZIP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 SDN, an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Uploads.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set to "Yes",  TriBBS will attemp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with  the extensions ZIP,  ARJ, LZH, PAK,  SDN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, and COM  for integrity  and viruses.   To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testing  on compressed archives,  you mus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decompression utilities somewhere in you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 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N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a  virus check  of the uploaded  files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CAN.EXE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Messages Check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will check all message conferenc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has  any waiting messages in them 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the bulletin menu.   If this field is 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o", the waiting message chec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odes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total number of nodes in your BBS. 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utomatically maintained by TriBBS whenever you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the system.   However, you may need to 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if you delete a node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ssword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allows  you to set  an optional system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password is  set, TriBBS will ask the 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the  system password  before it will  allow h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ny of the Waiting for Caller screen i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ogons.  This is useful if you want to restri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BBS's configuration where many  people hav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computer (i.e., a school or a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atio Type......... : Security Levels   &lt;- This 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defines how TriBBS implements  file/byt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TriBBS will adjust the 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up  or  down  according to  their  file/byte 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, TriBBS will disallow downloads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ed his file/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usy During Config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will take the phone off the hoo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ysop is  performing maintenance  from the 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creen.   If this  field is toggled  to "No"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 take the phone off the hook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lephone companies electronic switching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  a line  as out  of order  if it  busied for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 time without  any apparent activity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should be set for "No" if your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One Word Names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TriBBS will  allow callers  to enter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  If this  field is toggled to  "No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callers  to use  only  one name.   This  is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ding  out obvious  aliases on  systems that  do 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Menu at Logon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will  display a bulletin menu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   If this field is toggled  to "No",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ill not be displayed to the caller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liases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does  not allow the use  of ali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s toggled to  "Yes", TriBBS will 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n alias and will allow callers to change thei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 main menu's  "Your Personal  Inform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must  be set to "Yes" for the  sysop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s and file  areas as alias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Before Menu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TriBBS  will   just  scroll  the  scre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its internally generated menus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 to  "Yes",  TriBBS  will clear 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 internally gener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Match for Dupes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 ignores  a file  name's extens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 for duplicate files.  If this field is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,  TriBBS  will  take  into  account  the  file 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when searching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Birthday Question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asks  new users for their date 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question  can be  disabled by  toggling  this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Detailed Log.....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logs every menu selection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.   If  this  field  is  toggled  to  "Yes",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logg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Graphics........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does not allow RIPScrip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is field  is  toggled to  "Yes",  TriBBS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  graphics  if  the  caller's  terminal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 File Sec Level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specifies  the minimum  security level 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in order to attach a file to a message 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-variable Sec Level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specifies  the minimum  security level 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have  in order  to be  able to  post messages  with 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em in a local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Logons............. : Allowed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 allows the  caller  to perform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.  A quick logon is performed by preceding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with an asterisk &lt;*&gt; before entering his nam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le is set to "Not Allowed", TriBBS will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 to perform a quick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Between Nodes..... : Use Aliases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TriBBS  uses  alias  names on  a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aliases  with  the  "Who's  On"  comma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hat system.   If this field is set to "Use Real N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 will  use real  names  on  a  system  tha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.  You  should note that this field is 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has configured his system not to support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editing the  system  values, the  following  function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Move to the next screen of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Move  to the  previous screen  of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figure the node, you need to press the &lt;N&gt; key at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Once  the  configure  node option  is  selected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.............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... 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Baud Rate.......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Setting.............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Message 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Serial Port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/CTS Flow Control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0 Sec. Delay For ATA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Rings Before ATA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300 Baud Callers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1200 Baud Callers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2400 Baud Callers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ell...............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Screen Writes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ode DISPLAY Dir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Security Level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During Events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description  for each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............. : 1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ode's serial port.  This  field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, 2, 3, 4,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... : ATS0=0Q0E0M0V1H0S2=43X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 your modem's  initialization  string. 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 string  is  TriBBS's default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and should  work with  most modems.   If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answer  correctly, you  should consult your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to  determine what  changes may be  necessar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initialization string.   Any  control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 by   using   the   format   ^character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must end  with a ^M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you can change the above string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n't  modify S0=0 (this instructs your 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answer a call),  Q0 (this instruct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result codes),  V1 (this instructs your 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 verbal result codes), H0 (this  instructs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phone on the hook), S2=43 (this tells your mod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sequence character).  Additionally, you shoul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use  X1 or  greater for result  codes.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codes aren't returned by the modem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an specify a  modem initialization str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/I" command  line switch.   Simply follow  "/I"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string while executing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Baud Rate....... : 2400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speed that  TriBBS will open  the node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at.  It should be set to your modem's highes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  This field can be  toggled between 0,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,  4800, 9600, 19200, 38400, and 57600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ote all  serial ports can support  speed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.   If  you have  an older  computer,  you ma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  the UART in the  computer's serial card  to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RT.  Almost all  internal, high-speed modems featur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Setting............. : Standard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specifies  what IRQ the  modem's serial 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.   This should normally  be left at  "Standard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configured your  computer's serial port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to use a nonstandard IRQ.  TriBBS will all 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Q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how IRQs are used on a PC or XT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      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       Parity check,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how IRQs are used on an AT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Q      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      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Cascaded interrupts from second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Redirected as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 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  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essage :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message your  modem will return  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if  an error  correcting connection 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fault  is  ARQ,  but other  common  error 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are REL,  LAPM,  MNP,  etc.   You  should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's manual  to find out  the particular message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   You should note that TriBBS will recogniz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common error correcting messages even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Serial Port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TriBBS will not lock  the serial port. 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 port isn't  locked,  TriBBS will  adjust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's baud rate to match the  baud rate tha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NECT string.   If  this field  is toggled 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maintain a constant baud rate.  Thus,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's baud rate will stay at the "Initial Baud Rate"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BBS has  an error correcting modem, you  sh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rial port to achieve all off the benefits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ng connection.  You should note that your mod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properly configured  with  an AT  command  to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/CTS Flow Control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 TriBBS  only  uses XON/XOFF  flow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sending  and receiving of  data with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.   If this field  is toggled to  "Yes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 RTS/CTS  flow control between the 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  This is  essential for  reliable operation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rrecting  modem.   You should  note that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 properly configured with  an AT command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10 Sec. Delay For ATA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delay in  tenths of a  second that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 upon receiving a RING  message before it  will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 command to the modem to  answer the phone.  Som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older modems, require a longer delay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isn't  answering, you should  try adjusting thi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value.  The maximum value is 20 for a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of Rings Before ATA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umber of  RING messages TriBBS  will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it will send the  ATA command to the modem to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hone.   By default,  TriBBS answers  the phon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300 Baud Callers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allows  300 baud callers.  If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ggled to "No",  TriBBS will not allow 300 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1200 Baud Callers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allows 1200 baud callers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oggled to "No", TriBBS will not allow 12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2400 Baud Callers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default, TriBBS allows 2400 baud callers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oggled to "No", TriBBS will not allow 24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g 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ell............... : Off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turns  the sysop page bell  off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be paged, you should toggle this field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creen Writes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 will write directly  to video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ext.   This can cause snow on some old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experience snow  on your video  display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this field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ode DISPLAY Dir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 TriBBS looks in node 1's  DISPLA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creens.  If this field is toggled to "Yes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in  the node's  display directory for 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allows you to have  a separate set  of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Security Level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ode's minimum security  level.  For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llowed access  to  the node,  the  caller mu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that  is at  least equal to  or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's value.   This  if useful  for creating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BBSes and high-securit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.....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 node's number.   This is  set automat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hen the node is created.  However,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quired (i.e., deleting a n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y During Events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TriBBS leaves the phone on the hook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vent.  If  this field is toggled  to "Yes",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phone off the hook when it run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the node values, the following 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Move to the next screen of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Move to  the previous  screen  of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 users, you need to press &lt;U&gt; at the Configure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 users option  is selected,  you will  be presen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............... 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............. 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........ 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.............. 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....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...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uring Next Pack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First Call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Last Call....... : 02/12/93 0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Last File Check. : 06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Left Today...... :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alls............. :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day......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............. :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tocol......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 Status... 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ditor.......... :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Waiting Msgs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Expires..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ploaded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wnloaded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Bytes Uploaded........ :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Bytes Downloaded......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Posted.........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Display in QWK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Display in QWK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in QWK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in QWK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in QWK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Network Node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DL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ytes DL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 description of  each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s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...................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.............. 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............. 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........ :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.............. 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.....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Out...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toggled  to "Yes", the user will be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(not allowed to log on)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uring Next Pack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toggled to "Yes", the user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  from the  user files  the next  time it 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record is not physically delet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user files 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First Call...... : 01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 date of  the user's  first call. 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Last Call....... : 02/12/93 0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date  and time of  the user's last 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Last File Check. : 06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date of the user's  last new files 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Left Today...... :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minutes the user ha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............. :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user's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day.........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times the user has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 Mode............. : Expert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the type  of menus and  prompt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o the user.  If it is set for "Novice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the complete menu and  a full promp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for "Expert", TriBBS  will only display  a fu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set for "Super Expert", TriBBS will only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otocol........ : None    &lt;- 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the  user's  defaul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Chat Status... : Available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 the user's multinode chat 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is set for "Available", the user can be p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 on  another  node.     If  the  field  is   s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available",  the  user  can't be  paged  by  a  ca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Editor.......... :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the user's default ed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Waiting Msgs.. : Yes     &lt;- This is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if the user wants to check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at  log on.   By  default,  TriBBS will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ing  messages.  If this field is toggled to "No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Expires....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sets the expiration date, if any,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.  To set the expiration date to "None"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f 00/00/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ploaded..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the number  of  files 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Downloaded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the  number  of  files 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Bytes Uploaded........ :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the number  of K  bytes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Bytes Downloaded......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the number  of K  bytes the 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osted.........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the  number of  messages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Display in QWK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if TriMail  should include 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1 screen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 Display in QWK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if TriMail  should include 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BYE screen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in QWK........ : No      &lt;-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riMail should include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s in QWK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riMail should include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 in QWK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riMail should inclu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 in a QWK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Mail Network Node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if  the caller is a  network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 hub for a QWK network, this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es"  if the caller  is a node  using your hub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 the caller  access  to private  messages in 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 and  allows  the  caller  to  upload  messag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ed conferences that are addressed from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DL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number of  files the caller  has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DL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number of  bytes the caller  has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the user values, the following function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DN&gt;        Move to the next screen of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PGUP&gt;        Move to  the previous  screen  of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           Edit the user's access to privat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              Edit  the user's  access  to privat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              Search for  a user.  Note  tha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's name, you can use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"*" and "?"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           Search  for the  next user  that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enter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 the message conferences,  you need to  press &lt;M&gt;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menu.   Once the  configure message  conference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you will be 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Description..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Conference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Private Posts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Public Posts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..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NetMail Conf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Deletion...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sgs Older Than...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 more  detailed description of  each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ssage conferenc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Description..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minimum security  level the caller 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read message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Message Security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the minimum security  level the caller 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post messages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Conference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if the message conference is 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or not.  If  this field is set to "Yes",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as a  private message conference.  To 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access to a private message conference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user  record  and specifically  give him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Conference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if  the message conference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o use  an alias in the conference. 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flag to have  any effect at all the system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 to allow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rivate Posts.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if  the  message  conferenc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  of private messages.  If this field is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only allow the posting of 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Public Posts.....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if  the  message  conference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 of public  messages.  If this field  is set to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only allow the posting of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ed Conference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indicates  if   the  message  conferenc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ed conference.  If this field is set to "Yes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ow the conference's messages to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..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network if the messag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twork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-Style NetMail Conf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 if the conference is  a "Fido-style net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 If this message  is set to  "Yes"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 the  caller  to  enter  a Fido-styl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.  This setting should only be used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require a Fido-style address  to send the 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essage Deletion... : Allowed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if a  caller can delete 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ddressed either from or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Msgs Older Than...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used  to set how many days  old TriP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messages for when pack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Pack Backup File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ndicates if TriPack should  cre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ack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 the message  conference values, the 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           Insert  a  message   conference  befo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           Delete the curren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messag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 the file areas, you  need to press &lt;F&gt;  at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Once the configure  file areas option is selected,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Description.. : TriBB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Sort Type.... :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 Area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File Area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ile Area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Path......... : C:\TRI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Path.. : C:\TRI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ile List.... : C:\TRIBBS\TRIBB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Upload List.. : C:\TRIBBS\UPLOAD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Index File... : C:\TRIBBS\FILE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is  a more  detailed description  of each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file are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Description.. : TriBB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S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inimum security level  the caller needs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Sort Type.... : By Filename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allows you to  specify how TriBBS 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.   File lists can be sorted either by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File Area...... : No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if the  file area  is a 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 Once this field is  set to "Yes", you 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record to specifically give him access 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File Area........ : No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what  name  is  to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loaded By:" line in a file description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"Yes", TriBBS will use the caller's alia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 Otherwise, TriBBS will use  the call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n the  file description.  Note that you 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configured for aliases  for this  field to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File Area....... : No 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ether or not  TriBBS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rea for duplicate files when  the caller i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 If this field  is set  for "Yes",  TriBB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file  area for duplicate files.  Otherwis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heck  the file area  to see if  an uploaded fil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Path......... : C:\TRI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pecifies the  disk  directory where  the file 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Upload Path.. : C:\TRIBBS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 the disk directory where  upload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ea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File List.... : C:\TRIBBS\TRIBB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pecifies the name of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Upload List.. : C:\TRIBBS\UPLOAD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pecifies   the  name   of  the  file   area's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Index File... : C:\TRIBBS\FILE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specifies the name of  an optional index 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area.  You must specify the file's comple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a file name  is specified in  this field,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Idx to  generate the  appropriate index file  an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index  file to locate files.   This ca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up TriBBS's operation in large file areas such as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editing the file area  values, the following 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           This  key   allows  you  to  add   up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directory paths fo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is  extremely useful  for conso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ilar file directories (such as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) into  a single  file area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a board may have a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 the hard  disk  and one  or mor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on a CD-ROM.   By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 in  the  file area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s,  all of  the Windows 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 as a single file area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           Insert  a new  file area  befor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           Delete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configure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 events, you need to press &lt;E&gt; at  the 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the configure events option  is selected, you 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ay.................... :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ime................... : 0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File................... : 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lide........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lready Executed Today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is a  more detailed  description of  each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events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Day.................... : Every Day    &lt;- This 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sets  the day  the event  will run.  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d  to  run  the  event  on  Sunday,  Monday, 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dnesday, Thursday,  Friday, Saturday, or Every 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ime................... : 0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sets  the time the event is to  take pl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event times,  you should use a 24-hour  clock (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23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File................... : EV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specifies the name  of the batch  file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d to run when the event takes place.  The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in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Slide.................. : No 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whether or  not an event  is to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event can  slide, the caller's time will not b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upcoming  event.  Therefore, any  pending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 place after the  caller logs off.   If  an even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,  the caller  will  be automatically  logged off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event is scheduled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Already Executed Today. : Yes     &lt;- This is a togg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indicates  whether  or not  the event 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           Toggle a tog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    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     Move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          Add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            Insert an event before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            Delete the curr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 Move to 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 Move to the previou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N&gt;            Jump to a specifi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or &lt;ESC&gt;      Exit the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riMan's  copyright dialog box,  you need to  press &lt;A&gt;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ulled  down,  the Pack  menu  will  present  the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ck the  user file, you need  to press &lt;U&gt; at  the Pack menu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message base,  you need to press &lt;M&gt; at the  Pack menu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riPack program must be located in your DOS PATH 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es)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YSTEM             Runs TriMan's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DE               Runs TriMan's 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ERS              Runs TriMan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NF               Runs TriMan's messag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LE               Runs TriMan's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VENT              Runs TriMan's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ACK              Runs  TriMan's  user  file  packer  and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ACK /BATCH       Unconditionally   runs  TriMan's   us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PACK              Runs TriPack via Tri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You should be very  careful using TriMan  when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edit  the user file.   You should  not attempt to 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han being pretty colorful,  TriBBS's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 to perform a great deal of board mainten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ving to  log on to the  board.  The  Waiting for Call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ller screen is divided into three majo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portion  of the  screen is  the Waiting  for Caller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 from installing TriBBS, a menu 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double-lined  border to the desired option 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Each of these  ten menu options will now be explain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rop  to DOS" menu option  will temporarily shell out 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nter  DOS commands.  You can return  to TriBB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XIT at the DOS command  prompt.  You should not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the phone off the  hook when the  "Drop to DOS" 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d will put  it back on the  hook when you return 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onfigure Node"  menu option  calls TriMan's 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 Conferences" menu option calls  TriMan'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View Callers Log"  menu option allows  you to view 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 log.   TriBBS maintains a  log of  a user's  activity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 MWORK directory.  By  selecting the "View Callers  Lo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  You can simply press  &lt;ENTER&gt; to view the log 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 the current day.  While you are viewing the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ck Message Base"  menu option calls TriMan to  pack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ddle portion  of the  Waiting for  Caller screen  is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 window.   The window  will display  the current  st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: initialization information and ring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lls  for the current day,  the number of messages 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during the current day, the number  of upload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the number of downloads for the current day,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hort period of time, TriBBS will blank the  screen and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riBBS Ready  For Caller" message around the screen. 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vent your screen  from being burned  by the Waiting 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The Waiting for Caller screen is redisplayed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 you to  use  a number  of optional  display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 your board.  These screens can be either ANSI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PScrip graphics screens, ANS for  ANSI color screens and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creens.   All display  screens are stored 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If you have the  node configured to use its ow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ed, TriBBS  will always search the  DISPLAY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screens.   If  a  RIP screen  can't be  found  or the  call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 always search the  DISPLAY subdirectory for  A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or  ANSI  color selected,  TriBBS  will  search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 an appropriate monochrome  screen.  If  TriBB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any of  the three types  of display screens,  TriBB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nothing  if  it's a  simple  display  screen  or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display  a menu on the fly if  an appropriat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ound.  You should note that if TriBBS does not generate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menus for RIPScrip graphics.   It will generate an ANSI menu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RIPScrip menu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the  following  @-variables in  display 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              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LIAS@                  Displays the 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RATE@               Displays the call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BSSTARTDATE@           Displays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                   Sends a BELL (07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IRTHDATE@              Displays the call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OARDNAME@     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FF@               Makes the screen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N@                Makes the screen 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RATIO@              Displays the caller's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@     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TODAY@             Displays  the caller's  number  of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ITY@     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R@                     Displays a carriage return/line 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@     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TODAY@         Displays the number of down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RATIO@              Displays the caller's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     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                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DOWNLOADED@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UPLOADED@  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DATEON@     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FILECHECK@          Displays the  date of  the caller's las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TIMEON@     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@               Displays  the number  of messag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TODAY@          Displays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                   Displays a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FF@                Dis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N@                 Enables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@     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K@                     Pauses the  display screen and 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TER&gt; key  to be pressed. 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no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RIGINAL@               Displays  the date  of the  call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USE@                  Prompts the caller the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@     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HONESTYLE@             Displays the string "###-###-####" if 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 styl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GISTRATIONNUMBER@     Displays the board's  registration numb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oard is registered.  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"Test Drive Vers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BYTERATIO@           Displays the security level's byte rati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aller's security  level doesn'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 ratio, TriBBS will display "No Rati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FILERATIO@           Displays the security level's file rati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caller's security  level doesn'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atio, TriBBS will display "No Ratio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ECURITY@     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@     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CALLSTODAY@       Displays  the board's  number  of 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DATE@             Display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TEMTIME@             Display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BSCRIPTIONDATE@       Displays the date  the caller's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LEFT@               Displays the number of minu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ON@                 Displays the number of minu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on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REMAININGFORDAY@    Displays  the amount  of time the 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ing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THISCALL@           Displays  the  total  number  of 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ha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CONFERENCES@       Displays the board's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FILEAREAS@         Displays the board's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MESSAGES@          Displays the board's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NODES@     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USERS@             Displays the board's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LOADS@     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PLOADSTODAY@           Displays the number of up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    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VERSIONNUMBER@          Displays the TriBB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case is significant for  the @-variabl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 ignore @hangup@ in a display  screen, but will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so  supports @X color codes.  If the caller has ANSI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will  convert the  color code  to  an appropriate 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 Otherwise,  TriBBS  will filter  out  the @X  color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no  longer necessary to have an ANS and a 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play screen.   You can simply have  a single BBS ver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@X color  codes to  add color  to the  display screens 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@X color code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is  the background  color  expressed as  a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(0 to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is  the  foreground color  expressed  as 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(0 to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Code         Foregroun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Black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Blue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Green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Cyan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Red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Magenta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Brown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White 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Black Blink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Blue Blink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Green Blink              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Cyan Blink               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Red Blink                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Magenta Blink             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Brown Blink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White Blink           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@-variables and @X color codes can  be used in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riBBS prior to 3.3 allowed control codes to 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to display information similar to the  way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 Control  codes  are no  longer supported  by TriBBS.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that use control codes  can be converted  to @-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CCTOAT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O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     is the name of the display screen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example,  CCTOAT  LOGON1  would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  screens   LOGON1.BBS   and   LOGON1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NOTE: If you do not specify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TOAT  will convert  all of  the display 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is  a number from 1 to 20.   After a caller answer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graphics  prompt,  TriBBS   will  display  either   LOGON1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1.ANS, or LOGON1.BBS.  After the caller has entered his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 TriBBS will display the  screens LOGON2 to  LOGON9.  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 and before  TriBBS disconnects  the caller,  TriBBS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GOODBYE.RIP, GOODBYE.ANS, or GOODBY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security specific log on  screens.  The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specific log  on  screen is  either  nSEC.RIP, nSEC.A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EC.BBS.   Where "n" is  the security  level for the  log on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pecific log on  screens are displayed after  TriBB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a newsletter  log on  screen.   The  filenam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 on  screen  is either  BBSNEWS.RIP,  BBSNEWS.A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.BBS.   A newsletter  log on screen is 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riBBS  displays  any security  specific  log  on  scree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log on  screen is  only displayed if  it has 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's user  number.  User specific log on scree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riBBS displays  any newsletter  log on  screen.   Once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og on screen  has been displayed to the  appropriat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utomatically  deletes the screen.   User specific 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 in the fact  that they are  always stored in  node 1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a new user enters his name and indicates that he is a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will   display  a  special   new  user  screen   name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generate a  Bulletin Menu on  the f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use a  custom  Bulletin Menu  by  naming  the displa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 a Main Menu for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MAINn.RIP, MAINn.ANS,  and MAINn.BBS.  Where "n"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 level.   You may also  have custom Main 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called  MAINALL.RIP,  MAINALL.ANS,  and  MAINALL.BB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N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 will  generate  a  Message  Menu  for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 fly; however, you may use  custom Mess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naming  the display  files  MESSn.RIP,  MESSn.ANS, and  MESSn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"  is the  menu's security  level.  You  may also  hav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Menu  display screens  called  MESSALL.RIP,  MESSALL.A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LL.BBS.   These custom screens will be  displayed if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 a File Menu for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FILEn.RIP, FILEn.ANS,  and FILEn.BBS.  Where "n"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security level.   You  may also have  custom File Menu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called  FILEALL.RIP,  FILEALL.ANS, and  FILEALL.BB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n  optional  upload display  screen.   Thi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present,  is displayed  after the caller  select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Upload option.   The file names for the optional up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n.RIP, UPn.ANS, and UPn.BBS.   Where "n" is the display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LL.RIP,  UPALL.ANS, and  UPALL.BBS.  These  custom scree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none of  your UPn.RIP, UPn.ANS, or UPn.BBS  screen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n optional  download display  screen.  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f present,  is displayed  after the caller  select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 Download option.   The  file names  for the  optio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DOWNn.RIP,  DOWNn.ANS, and  DOWNn.BBS.  Where  "n"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screen's security level.   You may also  have custo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screens  named  DOWNALLn.RIP, DOWNALL.ANS,  and  DOWNALL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custom screens  will be  displayed if  none of  your DOWN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 a Door Menu for the 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DOORn.RIP, DOORn.ANS,  and DOORn.BBS.  Where "n"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 security level.  You may also  have a custom Door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ill be  displayed if  none of your  DOORn.RIP, DOORn.A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 generate  a Door  Bulletin  Menu on  the 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BULLn.RIP,  DRBULLn.ANS and DRBULLn.BBS.  Where "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generate  a Questionnaire Menu for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by   naming  the  display  files   QUESTn.RIP,  QUESTn.A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ustom Questionnaire  Menu display  screens called  QUESTALL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 TriBBS will generate a Sysop Menu for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  the fly; however, you  may use custom Sysop  Menus by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 files SYSOPn.RIP, SYSOPn.ANS, and SYSOPn.BBS.   Wher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 menu's security level.   You may  also have custom 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screens called SYSOPALL.RIP,  SYSOPALL.ANS, and SYSOPALL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ustom screens  will be  displayed if none  of your  SYSOP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an optional custom  list of conferences 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whenever a caller wants to change the message confer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.    The  file names  for  the  custom  conference  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RIP, MSGn.ANS, and MSGn.BBS.   Where "n" is the  display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  You may  also have a custom list of 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SGALL.RIP,  MSGALL.ANS, and MSGALL.BBS.   These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displayed  if none  of your  MSGn.RIP, MSGn.ANS,  or MSG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an  optional custom list  of file areas 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ever  a caller wants to  change the file area  h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names  for  the custom  file  area listings  are  DIRSn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n.ANS,  and DIRSn.BBS.  Where "n" is the display screen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 You  may  also  have  a  custom list  of  file  area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ALL.RIP, DIRSALL.ANS,  and DIRSALL.BBS  These  custom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displayed  if none  of  your  DIRSn.RIP, DIRSn.ANS,  or  DIRS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supports   four  optional   chat  related   display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RIP/SORRY.ANS/SORRY.BBS  will be  displayed if  the  syso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or  chat,  USERCHAT.RIP/USERCHAT.ANS/USERCHAT.BB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f  the   chat  is   initiated  at   the  user's  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HAT.RIP/SYSCHAT.ANS/SYSCHAT.BBS will  be displayed if  the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 by  the  sysop, and  NOTTHERE.RIP/NOTTHERE.ANS/NOTTHE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f the caller requests a chat and 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upports   ten  optional  log  on   related  display 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RIP/LOCKOUT.ANS/LOCKOUT.BBS  will be  displayed if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f the caller's user  record has been  marked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OW.RIP/TOOLOW.ANS/TOOLOW.BBS will  be  displayed if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too  low for the node, NONEW.RIP/NONEW.ANS/NONE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displayed if the new  user's security level is 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 security  level,  TOOMANY.RIP/TOOMANY.ANS/TOOMANY.BB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if the  caller  has exceeded  his  number of  daily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.RIP/PENDING.ANS/PENDING.BBS will be  displayed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 time   has  been  adjusted   due  to  a   frontend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RIP/PASSWORD.ANS/PASSWORD.BBS will  be  displayed f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just    before     his    password    is     requested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RIP/ALIAS.ANS/ALIAS.BBS will  be displayed  for a new 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aller  chooses to leave  a comment for  the sysop,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sysop presses the  &lt;F8&gt; key, TriBBS  will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  selects  the full-screen  editor's help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 display either FSCREEN.RIP, FSCREEN.ANS,  or FSCREEN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at a FSCREEN.BBS display screen 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archive, but  you can  of course  create your  ow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ller selects the TeleChat  menu's help functio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 either TCHAT.RIP, TCHAT.ANS,  or TCHAT.BBS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a  TCHAT.BBS display  screen  is  supplied  in the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 caller's security  level has  been lowered  by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le/byte  ratio checking,  TriBBS will display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 LOWER.RIP,    LOWER.ANS,    and   LOWER.BBS.       If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.RIP/LOWER.ANS/LOWER.BBS  screens  aren't  available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caller's security  level  has been  lowered by 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file/byte  ratio checking,  TriBBS will display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   RAISE.RIP,   RAISE.ANS,    and   RAISE.BBS.    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.RIP/RAISE.ANS/RAISE.BBS  screens  aren't  available Tri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 caller's file/byte  ratio  no  longer  permits  hi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iles,  TriBBS will display the  optional screens NODOWN.R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OWN.ANS, and NODOWN.BBS.  If  the NOWDOWN.RIP/NODOWN.ANS/NODOW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 caller's subscription  has expired, TriBBs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 screens EXPIRED.RIP,  EXPIRED.ANS, and EXPIRED.BB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PIRED.RIP/EXPIRED.ANS/EXPIRED.BBS   screens  aren't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aller attempts to upload  a file that matches an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 in DONTWANT.DAT, TriBBS  will display the  optio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WANT.RIP,    DONTWANT.ANS,    and    DONTWANT.BBS.    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caller  has RIPScrip  graphics enabled and  TriBB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RIP.RIP.   If a POSTRIP.RIP  screen is found,  TriBB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ontents before displaying the appropriate  ANSI or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display  screen.   POSTRIP.RIP  is mainly  used for 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around a text window for ANSI and ASCII display 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lly add the finishing touch  to a board that offers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us,  but doesn't  want to  have RIP  versions of ever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your own  custom display  screens, you'll  need a  goo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ditor.  Perhaps one of  the best is a shareware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Draw (available for download on The Lobster Buo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programs  for  creating RIPScrip  graphics  are RIPa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Draw.   Both are commercial  programs and can  be purcha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 Communications, Inc., the  creators of 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's address and phone numb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4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4-379-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IBB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  of TriBBS and what makes it so  easy to set 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ts powerful menu system.  The  TriBBS menu system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s: the Bulletin Menu, the  Main Menu, the Message Men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enu, the Door Menu,  the Door Bulletin  Menu,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the Sysop Menu.  As  you already know, TriBBS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your  own  security level  specific  menus;  however,  Tri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y of its eight menus from the information contained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enu configuration  files.   These configuration  files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f .MNU and are located in each node's N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Menu file has a name of BULLETIN.MNU.  As with all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configuration  files, BULLETIN.MNU  is a  text  file an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 with any  text  editor.   The  format for  BULLETIN.MNU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 foreground color 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one or more descriptions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should   be  in  the  order 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    For   example, 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 should   be  for   BULLET1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1.ANS,  and   BULLET1.BBS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  should   be  for   BULLET2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2.ANS and BULLET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caller's minimum 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 to  view the  bulletin.  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 compatibility 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riBBS, this i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BULLETI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5.0 History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Registe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how  the second  bulletin,  "TriBBS  5.0 History",  spec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ecurity level of 15 to be able to read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configuration file has a name  of MAIN.MNU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menu configuration files, MAIN.MNU is a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 with  any text  editor.   The  format  for MAIN.MNU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configurable hotkey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configurable hotkey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configurable hotkey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configurable hotkey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configurable hotkey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configurable hotkey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configurable hotkey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nfigurable hotkey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configurable hotkey,Toggle ANSI Graphic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configurable hotkey,Toggle RIPScrip Graphic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configurable hotkey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configurable hotke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configurable hotkey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configurable hotkey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configurable hotkey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configurable hotkey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configurable hotkey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configurable hotkey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 border back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 foreground color  for an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 the background  color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 foreground color  for  an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hotkey      is the  hotkey that  the caller will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 to select  the menu  item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et  to be the same as 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tkey that precedes the configurabl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 the  minimum  security  level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 that the  order  of the  Main Menu  item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 be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's first line and  each of the  menu item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Main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B,Bullet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,Messag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,File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,Door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,TeleChat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,Questionaire Menu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,Sysop Menu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,Comment to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A,Toggle ANSI Graphic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,Toggle RIPScrip Graphics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,Newsletter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,Your Personal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I,System Informa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,List of User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,Who's On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8 Main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B,Bullet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B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,Messag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M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F,Fil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F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,Door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D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Menu.  If your board doesn't have any door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ecurity level for this option higher than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,TeleChat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T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hat Menu.  If you are running a single lin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ould disable this option by setting it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higher than any 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Q,Questionnaire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Q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 Menu.  If your board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s, you should set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higher than anybody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,Sysop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S&gt; at the Main Menu, TriBBS wil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.  IMPORTANT: The security level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for at least your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,Comment to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C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a private message to the sysop. 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the board's fir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A,Toggle ANSI Graphic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A&gt; at the Main Menu, TriBBS will togg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graphic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,Toggle RIPScrip Graphic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R&gt; at the Main Menu, TriBBS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Scrip graphics on and off.  If you do not hav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enabled in your system configurat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 for this menu item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highe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,Newsletter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N&gt; at the Main Menu,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newslett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,Your Personal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Y&gt; at the Main Menu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edit some of his information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ollowing menu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.......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.......: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...........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........: 207-941-0805     Birth.........: 10/19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......: 09/14/93         Last Call.....: 09/14/93 1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........: 0                Downloads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Uploaded......: 0                K Downloaded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......: 0                Editor........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........: 4                Security Level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......: .......          Protocol......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Messages: Check            Subscription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...........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&gt;ddress, A&lt;l&gt;ias, &lt;P&gt;assword, Phone &lt;N&gt;umber, &lt;D&gt;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, &lt;E&gt;ditor, Toggle &lt;C&gt;hat Availability, Toggle &lt;W&gt;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Check, &lt;Q&gt;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an see from this sample display, the "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" menu features the following 8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&gt;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A&gt; prompts the caller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lt;l&gt;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L&gt; prompts the caller for his new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P&gt; prompts the caller for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N&gt; prompts the caller for his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&gt;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D&gt; prompts the caller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&gt;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E&gt; prompts the caller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&lt;C&gt;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C&gt; toggles the caller's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.  By default, all caller's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is set to "available".  However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ptionally set his cha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available" if he doesn't want t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ultinode cha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&lt;W&gt;aiting Messag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W&gt; toggles the caller's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status.  By default, TriBBS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's waiting messages at log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 can optionally set is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so that TriBBS will not check f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&lt;Q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I,System Informa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I&gt; at the Main Menu, TriBB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board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,List of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U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W,Who's 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&lt;W&gt; at the Main Menu, TriBBS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's on all of the board's nodes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line BBS, you will probably want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y setting its security level higher tha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Menu configuration file has a name of MESSAGE.MNU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ther TriBBS menu configuration files, MESSAGE.MNU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can be edited with any text editor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nfigurable hotkey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configurable hotkey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configurable hotkey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configurable hotkey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configurable hotke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configurable hotkey,Text Search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configurable hotkey,Queu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configurable hotkey,Set Conference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configurable hotkey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configurable hotkey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configurable hotkey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configurable hotkey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back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fore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back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fore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hotkey      is the hotkey that the call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to select the menu ite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et to be the same as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tkey that precedes the configurabl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minimum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order of the Message Menu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Messag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,Text Search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,Queue Conferenc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1 Messag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,Change Conferenc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will let the caller change hi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After displaying a list of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to the caller, TriBBS will prompt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,Enter a Messag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will let the caller enter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message conference.  TriBBS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name to address the message to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isn't a net mail conference, Tri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the addressee is a user of the board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o Sysop will be changed to your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addressed to an individual, TriBBS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should be flagged as PUBLIC.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message subject.  If the conference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conference, TriBBS will ask the caller if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CHOed.  If the conference is a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will ask the caller for the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dress.  From there, TriBBS will le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his message using the TriBBS line editor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using the line editor, the edito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isplayed by pressing &lt;ENTER&gt; on a blank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are the options the line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start the line editor agai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i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will prompt the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&gt;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I&gt; will prompt the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ants a blank line inser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will prompt the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he would lik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prompt the call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ine he would like to search and replace tex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lecting the desired line, Tri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aller to enter the search and replac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strings are entered on the sam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colon separating the two strings.  Tri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the line for occurrences of the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earch string is found,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will allow the caller to quo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he is replying to. 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message and then prompt the ca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st lines to be quoted.  (This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caller is reply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will prompt the caller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to be uploaded and added to the message'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during a local logon,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to be used for the "uploade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ub&lt;j&gt;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J&gt; will display the message's curren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mpt the caller to enter a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T&gt; will display the messag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e and prompt the caller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&lt;F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F&gt; will prompt the caller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file to be attached to the messag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a valid filename, the call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the file.  You should note t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vailable in local conferences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must be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ttachment security level tha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's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: For local logons, TriBBS expect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ttached to the message to resid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erefore, if the sysop want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a message, must first move the file in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using the full screen editor,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an be displayed by pressing &lt;ESC&gt;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the full screen editor 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s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return the caller to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will prompt the caller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to be uploaded and added to the message'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during a local logon,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 to be used for the "uploade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ub&lt;j&gt;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J&gt; will display the message's curren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ompt the caller to enter a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&lt;T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T&gt; will display the messag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e and prompt the caller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&lt;F&gt;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F&gt; will prompt the caller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file to be attached to the messag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a valid filename, the call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the file.  You should note t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vailable in local conferences a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must be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ttachment security level that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's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: For local logons, TriBBS expect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ttached to the message to resid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erefore, if the sysop want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a message, must first move the file in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H&gt; will display a help scree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ontrol keys the full screen edito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editing a message using the full screen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can use anyone of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Key     IBM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A&gt;       &lt;LEFT ARROW&gt;  Move lef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D&gt;       &lt;RIGHT ARROW&gt; Move 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E&gt;       &lt;UP ARROW&gt;    Move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X&gt;       &lt;DOWN ARROW&gt;  Move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I&gt;       &lt;TAB&gt;         Move cursor to next tab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P&gt;       &lt;END&gt;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W&gt;       &lt;HOME&gt;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R&gt;       &lt;PG UP&gt;       Move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C&gt;       &lt;PG DN&gt;       Move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G&gt;       &lt;DELETE&gt;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H&gt;       &lt;BACKSPACE&gt;   Delete character to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Y&gt;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B&gt;                   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L&gt;     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O&gt;                     Qu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TRL&gt;&lt;V&gt;       &lt;INSERT&gt;      Toggle insert/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"IBM Keys" are only availab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if their communications program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,Read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allows the caller to read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if he wants to read message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onference, all conferences,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allows the caller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message to be read, only read new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to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messages, the caller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allow the caller to enter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.  If the message is PUBLIC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aller the option of making the rep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Re&lt;p&gt;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p&gt; will allow the caller to read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ies.  After reading all of the replies,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the original message.  (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message has re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N&gt; prompts the caller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to be rea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&lt;l&gt;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allow the call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 (This option is only availabl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at least a minimum sysop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allows user deletion and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from or to the cal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will allow the caller to un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deleted message.  (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f the caller has at least a minimu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&lt;b&gt;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B&gt; will make a PRIVATE message PUBLIC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available if the caller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sysop security level and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&lt;v&gt;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V&gt; will make a PUBLIC message PRIVAT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s only available if the caller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sysop security level and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Ech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O&gt; will toggle a message's statu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ed and not echoed.  (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er has at least a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and the message conference is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Permanen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T&gt; will toggle a message's statu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anent or transient.  By default,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ent.  If a message is marked as perma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Pack message base packing utility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.  (This option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&gt;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M&gt; will allow the caller to mo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message conference.  Tri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to enter the number of the messag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(This option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C&gt; will allow the caller to cop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message conference.  Tri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to enter the number of the messag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.  (This option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has at least a minimum sysop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allow the caller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disk file.  TriBBS will prompt the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file to save the message to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exists, TriBBS will app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file.  If the file doesn't exist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eate the file.  (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er has at least a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allows the caller to edit the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.  You should note that the origi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and the new message is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conference.  (This op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er has at least a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allows the caller to down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-&gt; will move back to th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/ENTER&gt;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+&gt; or &lt;ENTER&gt; moves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will allow the caller to qu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,New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N&gt; allows the caller to read new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s pointers in each message confe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 the caller has read. Tri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f he wants to read messages in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all conferences,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Message Menu. 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, TriBBS allows the call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's new messages, skip the conference, or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messages, the caller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options as TriBBS uses with the "Read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Y,Your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Y&gt; allows the caller to read his messag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mpt the caller if he wants to read hi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e current conference, all conferences,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d conferences, or quit to the Message menu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nference, TriBBS allows the call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o him in the conference or quit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reading messages, the caller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options as TriBBS uses with the "Read Messag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w Messages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,Text Search Messag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allows the caller to search throug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specified string.  TriBBS will prompt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to be searched for and then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f he wants to search for messages i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nference, all conferences,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or quit to the Message menu. 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text string, TriBBS will search through the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ield, To field, Subject field, and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,Q,Queu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allows the caller to set a conference que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queue allows the caller to sel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ference will be read while reading messages in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TriBBS will display a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ist You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&lt;L&gt; presents a list of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vailable to the user and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queu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###&gt; Conferenc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conference's number toggle's i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pressing &lt;ENTER&gt; returns the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configuration file has a name of FILES.MNU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iBBS menu configuration files, FILES.MNU is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 with any text editor.  The format for FILES.MNU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nfigurable hotkey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configurable hotkey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configurable hotkey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configurable hotkey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configurable hotkey,Edit Batch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configurable hotkey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configurable hotkey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configurable hotkey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configurable hotkey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configurable hotkey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configurable hotkey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configurable hotkey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configurable hotkey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configurable hotkey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back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fore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back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fore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hotkey      is the hotkey that the call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to select the menu ite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et to be the same as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tkey that precedes the configurabl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minimum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order of the File Menu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File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,Change File Area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,List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,New Fil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,Text Search File List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,Edit Batch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,Up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D,Download Fil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,View Archiv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,Re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O,Move Fil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,Goodby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4 Fil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,Change File Area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will let the caller change hi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After displaying a list of the fil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the caller, TriBBS will prompt hi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L,List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L&gt; will let the caller view the 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.  TriBBS will prompt the caller to enter a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file mask uses the same format as the DOS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an appropriate file mask, TriBBS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f he wants to view the file lists for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,N,New Fil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&lt;N&gt; will let the caller view the board's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to enter a date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.  If the caller simply presses &lt;ENTER&gt;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use the date of the caller's last new fil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then ask the caller if he wants to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his current file area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,T,Text Search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T&gt; will let the caller search for text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ard's file lists.  TriBBS will prompt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tring to be searched for. 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arch string, TriBBS will ask the call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s to search the file lists for his curren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tering the search string, the caller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lean expression with up to 10 separat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.  The ampersand &lt;&amp;&gt; is used for a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 and the pipe &lt;|&gt; is used for a logical O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valuating a boolean expression, TriBBS evaluat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ctly left-to-right fashion.  Here are a f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egitimate boolean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|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arch and display any files that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ibbs" or "goodw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&amp;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earch and display any files that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ribbs" and "goodw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,Edit Batch Queu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allows the caller to delet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ch queue that the caller has created by flagg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display the name, the length, and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time for each file in the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,Up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upload a file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he caller for the filenames and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be uploaded.  If a blank description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, TriBBS will attempt to extract and us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or DESC.SDI description file fo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 In order for TriBBS to be able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description file, the proper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in the DOS PATH.  If the call is a remot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ask the caller to selec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  If the call is a local call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ust be in the file area'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,D,Download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&lt;D&gt; will let the caller download one or mor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for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wnloaded.  After entering a blank line, Tri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to select an appropriate protocol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n't selected a default protocol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option is not available to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using a bidirectional protoc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upload a file while downloading a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wnload, TriBBS will check the TRANSFE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any files were uploaded during the downloa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or files) is found and it isn't alread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area, TriBBS will prompt the call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,View Archiv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V&gt; will let the caller view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  TriBBS will first uncompress the arch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complete listing of the archive's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then given the option of either re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's contents, displaying one of the archive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ng and downloading one or more individ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rchive, or returning to the Files Menu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 to work properly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utilitie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Typ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                    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   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   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 SDN, or ARC      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,Re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R&gt; will let the caller remove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's file lists and file areas.  Tri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for the file's name.  If the file is foun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ouble check to be sure if the caller real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O,Mov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O&gt; will let the caller move a fi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ile area to another file area.  TriB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for the file's name and its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The security level for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t least your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Menu configuration file has a name of DOORS.MN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an optional menu configuration file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f your board has doors available.  As with all othe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uration files, DOORS.MNU is a text file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text editor.  The format for DOORS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,description,batch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back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fore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back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fore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type                is the type of door data files TriBB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e for this door.  The door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Generates DOOR.SYS for GA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- Generates PCBOARD.DAT,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USERS for PCBoard 14.x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- Generates DORINFO#.DEF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- Generates SFDOORS.DAT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- Generates TRIBBS.SY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- Generates CALLINFO.BBS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Generates UTIDOOR.TXT for UTI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h as Mega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a door type is requi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ew doors that don't require a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be run.  If you wish to us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, you can simply specify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ve characters.  A "U" door typ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mallest files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able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is the door's batch file.  With TriBB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s are run with a batch fi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in your node's mai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tch file is similar to an event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of BAT is no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 batch file. However, if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 isn't specified in the DOORS.MN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will first search for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and if one isn't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arch for a file with an extension of 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if a file name of 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DOORS.MNU, TriBB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for GLOBAL and then GLOB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TriBBS runs a door, it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 door data files a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's door type charact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he door's batch fil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BAT.  TriBBS will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caller inform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 file holds the informatio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eed when the caller returns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door.  After genera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per files, TriBBS will exit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will then run DOOR.BA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riBBS to restart after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e with the door, the last lin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 must call BOARD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is an example boar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doors\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 /s c:\tribbs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minimum security level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aineRelay Hub,HUBDOOR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Global War,GLOB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Imperium,IMPERIU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Bowling,BOWLIN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,Scrabble,SCRABBLE,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Super Guppy,SUPER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MegaMail,MEGA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riBBS Time Bank,TRIBANK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Tic-Tac-Toe,TICTAC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Page Me!!!!,PAGE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Hobbit Trivia,SFHOBTRV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tackem,STACKEM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King of the Board,KINGOB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Bulletin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or Bulletin Menu configuration file has a name of DOORBULL.M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riBBS menu configuration files, DOORBULL.MNU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can be edited with any text editor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back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fore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back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fore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     is one of more descriptions of the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should be in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  For examp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should be for DRBULL1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BULL1.ANS, and DRBULL1.BB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should be for DRBULL2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BULL2.ANS, and DRBULL2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caller's minimum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to view the bulleti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 compatibility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riBBS, this is an op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BULL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the Boar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it Trivia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m Top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estionnaire Menu configuration file has a name of QUESTION.M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is is an optional menu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necessary if your board has questionnaires availabl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iBBS menu configuration files, QUESTION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dited with any text editor.  The format for QUES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questionnaire fil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back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fore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back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fore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fo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file       is the name of the questionnaire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This file name must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.  Your questionnair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node 1's MWORK directory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nsion of QUE.  TriBB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s to the questionnaire a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tension of ANS.  A TriBBS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will display each line in the fil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ess the first nonspac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is a special questionnair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put.  Note that the call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nput.  Note that the caller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nk line in response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enter a date using the format MM-DD-Y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caller has entered the date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prompt the caller to se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- Will display the line and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the date using the format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.  After the caller has entere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, TriBBS will prompt the call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it wa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security level - Will se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to the number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? -  Will prompt the user for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.  If the call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es", TriBBS will ignor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TriBBS finds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TriBBS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"+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  If the call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o", TriBBS will ignor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TriBBS finds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.  TriBBS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naire until another "-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ountered.  Yes/No question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en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If the first three non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line are REM or rem, TriBBS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ne as a comment and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the minimum security level the call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respond to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6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# 1,QUEST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nswer the following questions truth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stree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your city, state, and zip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puter do you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modem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type of communications software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re you interested in messages, files, doors, or all th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hat is the name o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hat is the BBS's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note that TriBBS supports a special New User Questionn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user after displaying a new user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configuration file has a name of SYSOP.MNU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iBBS menu configuration files, SYSOP.MNU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edited with any text editor.  The format for SYSOP.M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,border foreground,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configurable hotkey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onfigurable hotkey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configurable hotkey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configurable hotkey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configurable hotkey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configurable hotkey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configurable hotkey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configurable hotkey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configurable hotkey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configurable hotkey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background        is the border back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foreground        is the border foreground color for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         is the back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is the foreground color for a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hotkey      is the hotkey that the call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to select the menu ite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et to be the same as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tkey that precedes the configurabl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minimum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order of the Sysop Menu ite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n be changed.  However, the color code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's first line and each of the menu item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 (the character in the first column) must remain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Sysop Menu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3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,Edit User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,Edit Message Conference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,Edit File Area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,Edit Even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V,View Callers Log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,Sort File Lists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,Main Menu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descriptions of the 11 Sysop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U,Edit User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U&gt; will let the caller edit the user reco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ogons, TriBBS will call TriMan's user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logons, TriBBS will display a user editor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N&gt; will let you edit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^&gt;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^&gt; will let you edit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A&gt; will let you edit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S&gt; will let you edit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+&gt; will move to the next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#&gt; User Ph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#&gt; will let you edit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P&gt; will let you edi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-&gt; will move the previous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&gt;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U&gt; will let you edit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D&gt; will let you edit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R&gt; will let you move to a specifi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$&gt;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$&gt; will let you edit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%&gt; 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%&gt; will let you edit the user's numb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&gt;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F&gt; will let you search for a specifi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L&gt; will let you lock the us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&amp;&gt; will let you mark the user's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&gt; Pri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1&gt; will let you edit the user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M&gt; will let you edit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!&gt;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!&gt; will let you edit the user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minut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&gt; Priv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2&gt; will let you edit the user'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*&gt;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*&gt; will let you toggle the user's n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QWK packe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&gt;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E&gt; will let you edit the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Q&gt; will let you exit from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C,Edit Message Conference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C&gt; will let the caller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.  In order to perform this operatio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ll TriMan; therefore, this f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,F,Edit File Area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F&gt; will let the caller edit the file area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perform this operation, TriBBS will call Tri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this function is not available 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,E,Edit Even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&gt; will let the caller edit the event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 this operation, TriBBS will call Tri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, this function is not available to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,V,View Callers Log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&lt;V&gt; will let the caller view the callers 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will prompt the caller to enter the starting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lo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S,Sort File Lists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S&gt; will let the caller sort the board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.  You should note that TriBBS's sort routi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limit of 3000 files per list.  If your file lis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3000 files, you will have to use an external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s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,M,Main Menu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M&gt; returns the call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X,Expert Mod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X&gt; will toggle the caller's expert mod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's expert mode flag is set for "Expert"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isplay the menus for the caller. 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mode flag is set for "Super Expert", Tri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nus for the caller and will us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mpts.  Otherwise, TriBBS will display the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,P,Page Sysop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P&gt; will page the sysop.  As soon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the sysop, TriBBS will display a blinking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tatus window's upper right corner.  Thi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will continue to be display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answers the page or 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G,Goodbye,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G&gt; will log the calle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                            EXTENDAB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the sysop to easily extend the Main Menu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File Menu, and the Sysop Menu through the use of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The first step in extending a menu is to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's hotkey character, description, and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 Menu.  The following is a sample Messag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0,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C,Change Conferenc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E,Enter a Messag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,Read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N,New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Y,Your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,Text Search Messages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Q,Set Conference Queu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,Main Menu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X,Expert Mode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,Page Sysop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,G,Goodby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sample Message Menu shows, the new command'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igurable hotkey is "T", its description is "TriMail"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s "10".  You should note that a custom menu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ded hotkey can be any key expect one of the hardcode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riBBS uses internally for the menu.  The configurable hot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 key that isn't being used by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to get the custom menu command function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that TriBBS will call to carry out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ust be MAINh.BAT (where "h" is the hardcoded hotkey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ain Menu command, MESSh.BAT (where "h" is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ded hotkey) for a custom File Menu command, or SYSh.BA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is the hardcoded hotkey) for a custom Sysop Menu command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xample TriMail Message Menu command, the proper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may be wondering where TriMail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or data files it needs to run.  Before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generates all of its possible door data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note that it isn't strictly necessary to run a do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menu command.  You can make a command out of pretty mu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only limits ar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of the text that a caller sees when calling a Tri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ained in a language file called LANGUAGE.001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 add other languages by first creating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bove system to function correctly, you would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version of the TriBBS language file called LANGUAGE.00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version of the TriBBS language file called LANGUAGE.003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version of the TriBBS language file called LANGUAGE.004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multilanguage display screens and menu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ant to create a French version of bulletin number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hat uses the above LANGUAGE.MNU file, you would ne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create a BULLET1.B02 file for the French ASCII bullet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reate a BULLET1.A02 file for your French ANSI bullet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1.R02 for your RIP bulletin.  German versions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1.B03, BULLET1.A03, and BULLET1.R03 and Spanish 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all them MAIN.M02 for the French version, MAIN.M0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version, and MAIN.M04 for the Span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runs a number of batch files that allow you to run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DLOGON.BAT file is called by TriBBS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n.  You should note that TriBBS does not create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for this batch file.  You should note tha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BOARD.BAT at the end of ND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menu is displayed providing it is the caller's 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from memory, TriBBS will generate all of it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SECn.BAT (where "n" is the caller's security leve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riBBS just before the bulletin menu is display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from memory, TriBBS will generate all of its possi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LOGON.BAT is called by TriBBS just befor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s displayed.  Before exiting from memory, TriBB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UPLOAD.BAT is called by TriBBS just afte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uploaded file's complete path name as UPLOAD.BA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and the uploaded file's extension as UPLOAD.BAT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batch file is very handy for stripping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ARD.BAT at the end of an UPLOA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ATTACH.BAT is called by TriBBS just after a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be attached to a message and before it i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for viruses.  TriBBS will pass the uploaded file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 as ATTACH.BAT's first parameter and the upload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as ATTACH.BAT's second parameter.  This batch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stripping comments from or recommenting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you do not need a call to BOARD.BAT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DOWNLOAD.BAT is called by TriBBS just afte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from its location in the file area directory into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riBBS will pass the file's complete path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's first parameter and the file's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's second parameter.  This batch file is handy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 archives just be for the file is downloa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helpful for commenting files off of CD-ROM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do not need a call to BOARD.BA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exists, BETWEEN.BAT is called by TriBBS just after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off.  This batch file is very handy for performing inter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outines.  You should note that you do not ne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intains a file list for each file area.  A fil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CII file where each lin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012345678901234567890123456789012345678901234567890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SSSSSSSS  MM-DD-YY  DDDDDDDDDDDDDDDDDDDDDDDDD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             is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SSSS                 is the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-DD-YY                 is the 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DDDDDDDDD.....        i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he length of the file description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0 characters per line and no longer than 2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, you can create each file lis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add a file to an area's file list is to local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e sure that the file you want add to the file area'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 in the file area's subdirectory.  Next log on locall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s Menu, change to the correct file area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it, and select the upload option.  Next, ent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description.  TriBBS will then add the file'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riBBS is an external utilit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.EXE.  This utility makes it possible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your file lists.  To run FileMan, be sure that you ar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ode's main directory and enter FileMan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must be run from a main directory in order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an will start by displaying a pulldown menu bar.  Press &lt;ALT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ll down the Files menu.  From this menu, you can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be edited by moving the highlight bar to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nd pressing &lt;ENTER&gt;.  You can exit from FileMan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&lt;CTRL&gt;&lt;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lect a file area to be edited, FileMan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's file list.  You will then be able to sort the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e file area for any files that aren't include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s, edit a file's description, check a file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_ID.DIZ or DESC.SDI description file, and more.  To per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erations you only need to move to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press &lt;ENTER&gt;.  You can move around the edi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by pressing either the &lt;TAB&gt; or &lt;SHIFT&gt;&lt;TAB&gt; 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from the edit file list dialog box, TriBB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FileMan has an upper limit of 1000 fil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Also you should be aware that FileMan does no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.  So you should not edit the file lists when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you to optionally search for files b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the DOS directory functions.  This can grea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earching large file areas such as CD-ROM file area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can generate an index file for a file area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ppropriate index file name using TriMan's file area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display a list box of all of the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onfigured to use an index file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bar to the appropriate file area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uble click it with a mouse.  Press ESC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ALL switch is used to run MakeIdx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from within a batch fil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keIdx generate index files for any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F: switch is used to run MakeIdx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r from within a batch fil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keIdx generate an index file for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f it is specified using /F:n1, where n1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to be indexed.  The /F: switch can also creat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a range of file areas if it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n1-n2, where n1 is the first file area to be inde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You should not use an index file for an upload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because TriBBS will only searc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tching files if the file area is configured as an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Therefore, a file that was uploaded after the index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nnot be found until the file area is re-indexed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use for indexed file areas is to index any large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rve as upload areas.  Then you will only have to re-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le area when you add or move a file to it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index an upload area by either running MakeIdx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file areas either in an UPLOAD.BAT or BETWEEN.B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note that once you have built an index for a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you will not have to ever rebuild it because the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ever change on a CD-ROM.  One last note, MakeId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n index file for any file area that has up to 1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TriBBS archives is a program called ASCTOBIN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rogram is run, it will create a binary version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's file lists as a file called FILES.BIN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.  To run ASCTOBIN, simply enter ASCTOBIN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a node's main directory.  Whenever a caller select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of the files list, TriBBS will check to see if FIL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 If FILES.BIN is present, TriBBS will be abl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ing at lightning fast speeds.  So if your board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, do your callers a favor and use ASCTOBIN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at using ASCTOBIN is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ASCTOBIN does not support file sharing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only be run whenever all of the BBS's nodes ar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ASCTOBIN should be run at least once a da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FILES.BIN that reflects any changes to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made since the last time ASCTOBIN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up to 15 external protocols.  To en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you must create an external protocol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EXTPROT.MNU in your node's NWORK directory.  EXTPRO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,description,send file,receive file,batch,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                  is the key to be used to selec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  You should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ride any of TriBBS's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pecifying the internal protocol'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external protocol's hot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you can use a hotkey of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TriBBS's internal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DSZ.  Additionally, you can't us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protocol'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is a description to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file   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files to the caller with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.  This batch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ile             is the exact name of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s files from the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protocol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ide in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                   is "Y" if the external protoc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s.  Otherwise, "N" to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external protocol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        is "Y" if the external protocol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ly with an error correcting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, "N" to indicate tha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ocol can be used with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,Zmodem (DSZ),sz.bat,rz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Pt (Puma),smpt.bat,rmpt.bat,y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HS/Link,hss.bat,hsr.bat,y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file replaces TriBBS's internal Zmodem protocol with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s the very speedy MPt (formerly Puma) and the 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otocol HS/Link to the board's list of protocol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support batch downloads and neither is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a send batch file, it passe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 or EBA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rt number" and "baud rate" parameters are prett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.  The third parameter TriBBS passes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little further explanation.  If the protocol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Otherwise, TriBBS creates a file called "EBATCH.D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 the name of the file to the protocol's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BATCH.DAT" is simply a line-by-line listing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sz -m @c: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s 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HS/Link send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iBBS calls a receive batch file, it passes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umber  baud rat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port %1 rz -m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MPt receiv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t p%1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HS/Link receiv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-p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tionally setup your system so that it will adjust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according to their ratios,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file called RATIOS.DAT in node 1's MWO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is a simple ASCII text file tha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              is the maximum file ratio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:files uploaded) for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 at this security level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mpose a file ratio for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, a file ratio of 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atio               is the maximum byte ratio (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ed:bytes uploaded) for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in at this security leve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mpose a byte ratio for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, a byte ratio of 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5.5,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20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example that you can specify both a file an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.  In this example, a caller with a security level of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intain a file ratio of at least 1 upload per every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and must maintain a byte ratio of 1K bytes uploaded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7.5K bytes downloaded.  If the caller can't mai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, TriBBS will downgrade the caller to a 20 security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can't maintain a 20 security level, TriBBS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grade the caller to a 15 security level.  Finally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maintain a 15 security level, TriBBS will downgrad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 user's security level.  If you don't want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be reduced back to a new user's security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hange the 15 security level to 15,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a caller's ratios are checked at log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Do not include any security levels in RATIOS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riBB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so supports a file/byte ratio method that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ability to download if he has exceeded his file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 To setup your system so that it will restrict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download to their ratios,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called RATIOS.DAT in node 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file ratio,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tio          is the maximum file ratio (files downloaded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) for the call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f you do not want to impose a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security level, a file ratio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ratio          is the maximum byte ratio (bytes downloaded: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ed) for the caller t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  If you do not want to impose a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security level, a byte ratio of 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example that a level 30 caller must mai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of 1 upload for every 10 downloads and a byte ratio of 1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for every 20K bytes downloaded.  If the call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ese levels he will not be able to download any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he uploads a sufficient number of files or bytes to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Do not include any security levels in RATIOS.D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riBBS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imes, a BBS has a number of files that the sysop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ers to be able to download without the files being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aller's file and/or byte ratio.  You can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BBS by creating a file called FREE.DAT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REE.DAT is a simple ASCII text fil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y files that will be a free download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DOS wildcard characters in the file nam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file area's entire contents as free download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 directory's complete path name in FREE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riBBS will consider any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tribbs\tribbs" and any files starting with "r"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CRI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an optional subscription system.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subscription system is to create a SUBS.DAT file 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s MWORK directory.  SUBS.DAT is a simple ASCII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expi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i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level    is the caller's new security level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SUB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is example that a level 30 caller would b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 as soon as his subscription has expired.  TriBBS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ired subscription at logon.  A subscription expir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an individual caller through the Waiting for Caller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RIBBS WITH A FRONTEND O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be run with either a frontend program (i.e.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, etc.) or as a door.  To execute TriBBS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F" command line switch.  The format for us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"/Fbaud rate".  Where "baud rate" is the connection's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only an example and you should use BOARD.BA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s you normally would.  Otherwise, door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del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del e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endbb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"%1" after "bbs" in the above batch file.  Thi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's first command line parameter to pass the "/F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  For example, you could execute TriBBS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 with a 2400 baud connection by using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riBBS will recycle to the Waiting for Caller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either logs off or is forced off the board.  If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 a "/F" parameter, TriBBS will exit memor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calling program.  Thus, TriBBS acts just lik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/F"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Although doors run fine when using TriBBS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are always executed by TriBBS's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Therefore, events will never run if TriBBS is being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riBBS with a frontend program, simply run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event.  If you are running TriBBS as a door, simply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rontend is able to supply an error correcting messa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Q, etc.), it may be specified with a slightly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F" command line switch: "/F baud rate/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".  Please note the slash between the "baud rate" and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log on time can be limited with TriBBS's "/T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.  The format for this command line switch is "/Tminu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minutes" is the maximum number of minutes the cal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TriBBS does not hang up on the caller when he says goodb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aves the task of hanging up to the frontend program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's "/H" command line switch to instruct it to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Whenever a caller is in a door, TriBB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a caller is returning from a door when BB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DOORS.TMP before running BOARD.BAT.  Otherwise,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n a door, BBS.EXE will assume that a caller is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hen the frontend program calls it the next tim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enabled with the Waiting for Caller Screen'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enu.  If upload testing is enabled, TriBBS will call Ma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program to scan the contents of the upload. 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, must be in your PATH.  Additionally, TriBB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ecompression utilities to be in your PAT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   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               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, SDN, and ARC 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TriBBS isn't able to find SCAN.EXE 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utility, the upload will NOT be tested. If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he virus scan, it will be immediately deleted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is not infallible.  It is perhaps the best uti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but no virus scanner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nox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 you will have to lock out a caller and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record doesn't take up much disk space there's no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the record to just keep the caller locked out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need for needlessly maintaining the call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file called JOKER.DAT.  JOKER.DAT is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each line being the name of a caller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.  JOKER.DAT is an optional file and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MWORK directory.  The following is a sample JOKER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want to give callers with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mounts of daily time and number of daily calls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as a sysop deserve more daily time on you own boar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caller?  TriBBS supports a daily limit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.  DLIMITS.DAT is an ASCII text file and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You should note that any call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aren't found in DLIMITS.DAT will be assig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default daily time and number of daily calls.  DLIMIT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file and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,time per logon,files per day,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time,calls,time per logon,files per day,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         is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 is the security level's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                  is the security level's number o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per logon           is the maximum time per logon for this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at in order to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versions of TriBBS before 3.3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ptional parameter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anything for this parame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er day            is the maximum number of files per d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with the specified secur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in a day.  You should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is optional and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ively se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per day            is the maximum number of bytes per d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with the specified secur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in a day.  You should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is optional and a value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ively se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DLIMIT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45,99,15,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60,99,30,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,6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180,99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,180,99,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whenever you modify DLIMITS.DAT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ake effect until a caller calls the first time for a d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already called during the day, any changes to DLIM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ffects his security level will not occur until he call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If a caller hasn't already called during the day,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MITS.DAT that effects his security level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with at least a minimum sysop security level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@USER@ in local message conferences. 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in this fashion, it will appear to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s addressed to him personally and all call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message conference will have their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s for the conference incremented to indicate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upports CD-ROM drives that have multiple CDs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(e.g., Pioneer drives).  This feature is only enabl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can be enabled by putting a line lik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PROT.EXE will produce DSZ-style logs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DSZLOG to the name of the file that you want TTPRO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rnal protocols that support DSZ-style logs to writ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.  For example, you could us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on multinode systems the name of the DSZ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nique for each node.  Furthermore, you shoul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to the CALLERS.LOG file in either the NWORK or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providing additional log information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for catching callers who try to beat ratios by ab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with the final file in a large batch transfer.  When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s aborted, TriBBS will try to locate a DSZLOG fi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found TriBBS will extract the information it nee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special keys that you can use while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 Adds 5 minutes to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     Takes 5 minutes away from the call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 Toggles the page bel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4&gt;      Will allow you to adjust the caller's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will prompt you to enter the calle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5&gt;     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 Logs the caller off and marks his user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ocked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7&gt;      Logs the caller off with a "Keyboard inp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ed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     Displays a screen called either NUKE.BBS or NUK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    After the caller logs off, TriBBS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turn to DOS.  Once &lt;F9&gt; has been pressed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isplay a blinking down arrow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corner of the user status window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t down can be overridden pressing &lt;F9&gt; aga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riBBS will exit with an errorlevel of 2 if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Toggles between the two caller status wind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display screen and two help scree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ove mentio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C&gt;  Enters chat mode.  The chat can be end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&lt;D&gt;  Allows you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allows you to enter both your name and password at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&lt;;&gt;.  For example, a caller with the name Mark Goodw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of Install could enter his name and password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Goodwin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for security reasons TriB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s a series of periods &lt;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er's security level is greater or equal to the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in the board's system configuration,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all logon screens, logon batch files, and bulletin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his or her name with an asterisk &lt;*&gt;. 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th the name of Mark Goodwin and a password of Insta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logon and go straight to the main menu by entering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rk Goodwin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isplaying a file listing, the "more" promp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o flag files for downloading by simply pressing &lt;F&gt;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caller to enter letters that ar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reating an ASCII text file called DONTWANT.DAT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riBBS will use this file to check the name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for files that aren't wanted on the system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DONTWAN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reating an ASCII text file called PASSWORD.DAT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riBBS will use this file to check the names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o see if they are password protected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a PASSWORD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betas\*.*,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gif,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the caller would have to enter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to be able to download any files that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:\TRIBBS\BETAS.  Additionally, the caller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assword of ADULT for any file with the extension of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at included with your TriBBS file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RIPACK.EXE.  TriPack is the TriBBS message base pack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any &lt;DELETED&gt; messages and messages that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ys you have indicated in your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TriPack was developed as an external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program to use and can be executed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           is an optional switch.  If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marked &lt;PRIVATE&gt;&lt;RECEIVED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                  is an optional switch.  If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 support message number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9,999.  You should only renumb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conference if you think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ollover this amount.  Althoug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update its message thread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mail message threads may be lo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PCRelay maintains a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reads for each netmail conferen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umbering your message conference,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be able to correctly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a single conference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to be packed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he ":".  For example, /C:4 woul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n be packed by separating them with a "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/C:5-9 will p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TPROT.EXE is the protocol driver TriBBS call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n order for TriBBS to be able to run TTPROT.EX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your DOS PATH.  This is very important!  If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 multinode TriBBS board is a pretty easy proced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create a directory for your new nod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reate a directory called C:\TRIBBS2 for the second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w you must copy your SYSDAT2.DAT file from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your new node's directory.  You should note tha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.EXE must be in your PATH and you must use a separ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 for each node.  Next change your current 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 and run BBS.EXE.  You now have a second nod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o DOS you should use the Configure Node men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turning to DOS, you must create a BOARD.BAT file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  The simplest method for doing this is to copy your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.BAT file to the new node's directory and edit i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only change you'll have to make is to edit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need new menu configuration files in the new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Once again, you can simply copy node 1's 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for setting up a third, fourth, fifth, etc. n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nodes up and running on the same compu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a multitasker and have a 386 or better to do it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0 can been successfully run under DesqView, Windows, or OS/2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So that TriBBS's data file will not be written to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node at a time, TriBBS fully supports file sha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file sharing, you must put the command SHARE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TriBBS does not have the ability to correctly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data files and sooner or later they will become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strange quirk unique to Windows, you must have SHAR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TriBBS under Windows.  This is tru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ingle or multinode system under Windows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x has record locking built right into the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SHARE.EXE is not required when multitasking Tri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ultiple nodes up and running on more than on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eed to use some type of networking hardware 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as been successfully tested on a Novell Netware networ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Lite network, and a LANtastics network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glitch in running TriBBS on a LAN is that all nod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SYSDAT2.DAT files to locate node 1;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LAN in such a way that all workstation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node 1 drive as the same drive.  For example, if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the C: drive on the server, the rest of the networ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is as C: also.  If another node's workstation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drive, you must redirect that drive to say D:, E:, or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node 1 drive as C:  So as long as the whole LA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de 1's drive as the same drive, TriBBS should work flaw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st challenge you will find about gett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al is getting doors to run from all node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from the fact that most doors do not support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If they do, then fine, simply set up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batch files and away you go, but if they do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little more effort.  The best method I've found so f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nonmultinode door on all nodes of a multinode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, node is currently using the door.  If the door is in use,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appropriate "errorlevel" that can be used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prevent the door from being run.  If the door isn't 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will return without error and your batch file ca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door as it normally would.  After running the door, F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again so it can "unlock" the door for use by an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ECHO is a handy little utility that lets you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rough the comm port.  For example, if a door is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send a message like "That door is in use on an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ry again later."  By sending such a message to the us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ultitasking a multinode TriBBS system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ive each node the same number of clock tick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odems that have similar speed capabiliti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high speed modem on one line and a slower modem o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give the node with the high speed modem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may seem rather obvious, but I've seen people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network echos wondering why it can't be done on just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cal phone company offers Busy Call Forwardin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ider getting it.  With Busy Call Forwarding, a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ing down to another node whenever it is bus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Lobster Buoy has two lines.  Node 1's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7-941-0805.  Whenever node 1 is busy, it will ring down to nod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if node 2 is busy, the caller is out of luck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Call Forwarding is very small and make it convenient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t for your cal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helpful suggestion I can give is to get your feet w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setup first before jumping in with your guns blaz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node setup.  Give yourself sometime to master run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BBS supports multinode chatting through its TeleCh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system's normal sysop/caller chat mode, which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hatting system where keypresses are sent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aneously, the TeleChat system uses a seri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TeleChat system offers two distinct types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node chat and group chat.  Node chat is where two nod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, the caller simply enters the desired node'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hat menu.  As soon as the caller enters the node number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the other node a special message which st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shes to chat with the caller on the other nod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on the other node enters node chat, TriBB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that initiated the chat a message to that effect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ext is sent back and forth between the two nodes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When entering text, TriBBS will automatically word wr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sixty characters.  Because of this relatively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lines of text are sent back and forth at a fairly qu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d in the flow of the conversation.  While the call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xt TriBBS will not scan for any chat tex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until the caller has stopped entering text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key or erasing whatever text is on the current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 key.  This is done so that the text the caller 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garbled by incoming messages.  The caller may leav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entering the word EXIT by itself.  As soon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chat mode, the other caller will be informed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hat is very similar to node chat except for any calle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an enter group chat at anytime.  Therefor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in group chat at any one time is only limited by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  Note that unlike node chat nobody is pag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enters group chat.  However, like node chat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ent to all nodes in group chat whenever a call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or exits group chat.  Text entry is performed exact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year or so, many sysops have decided to take the plu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either a V.32 or V.32bis modem.  Unfortunately, mo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high-speed modems quickly find that setting up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an be rather confusing at first.  This confusion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ysops have never had any experience with locking a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locking a serial port is a very simple thing to do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generally assume that the modem owner knows al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understanding how a serial port is lock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asons why it is beneficial to lock a serial port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DTE to DCE), the two modems are talking to each other (D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CE to DCE connection is established, the mode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message to the computer.  This CONNECT messag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r modem is a 9600 baud modem and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ing with a 2400 baud modem.  In a case like this,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stablish a 2400 baud connection and your mode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, the modem will switch the baud rate that it tal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to 2400.  In turn, the computer's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software, terminal program, etc.) will set the comput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s assume that the serial port is locked at 19200 bau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9600 baud modem establishes the 2400 baud conne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 send a CONNECT 2400 baud message to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time the modem will maintain the 19200 bau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with the computer instead of dropping down to 2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the computer's communication program will not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erial port to 2400 baud.  So with a locked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E to DCE baud rate will be 19200 and the DCE to DC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ould you want to lock your serial port?  Error cor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mpression are the two best reasons. 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can transmit data about 20 percent faster than non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connections.  Also through data compression, mod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data up to four times faster than without data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possible for an error correcting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data much faster than the DCE to DCE baud rate.  So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ost between the computer and the modem, the DTE to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must be higher than the DCE to DCE baud rat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the DTE to DCE link at a constant baud rate an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 To configure your modem to perform these action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dd a couple of AT commands to your initialization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the proper AT commands in your modem's NRAM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re is no set standard for the A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se actions.  Consequently, you'll have to eithe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's manual or contact the modem's manufactur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T commands you need to use. After you'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your modem, you need to configur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  Simply tell the communic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  Believe it or not, that's all there is to lo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TriBBS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Buoy at 207-941-0805.  This is the home board for TriB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call any other TriBBS support board for assistance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are indicated in the list of registered board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TriBB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TriBBS, please try to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 Please don't say something like "I can't get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".  Unfortunately, statements like that are all too comm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o help resolve the problem.  Instead, try to explain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actly what is happening when you try to run a door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nd upload your door batch files and door menu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captures can be very helpful when trying to diagnos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can, log on remotely and capture a ses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 the problem.  If you are unable to log on remotely, a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sers for help.  Most problems can be cured in on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is explained in enough detail.  Howe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specific details, it can take many messages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on before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5.01, 5.02, 5.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TriBBS support bo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load major updates, 5.1, 5.2, 5.3, 5.4, etc.,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bulletin boards and online services across the country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it is your responsibility to obtain the latest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BBS is only $75.00.  Please use the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anual to register your board.  When you register Tri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the latest version of TriBBS on disk,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crypted key file called TRIBBS.KEY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RIBBS.KEY into node 1's main directory and voila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at TriBBS is the BBS for you, then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riBBS a quality product.  It has taken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re likely thousands at this point) of hours of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to get TriBBS to where it is today.  So please support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, and future TriBBS development by registering your copy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nsider how much a commercial software product of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would cost you.  By comparison, TriBBS is quit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courage third-party development of TriBB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doors, this section details the file format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.  You should note that TriBBS is written in C++ and as su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are C data types.  For example, all strings ar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ystem configuration file and is located in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41     char [41]     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to  82     char [41]     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to  91     char [9]      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2 to  95     char [4]       The board's default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ZIP, ARJ, LZH, PAK, SDN, 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int            The number of today'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The number of up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The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The default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The default number of dai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The maximum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minimum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ew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The new user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pload 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Maximum no keyboard inpu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5     long          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127     int            US phone number flag.  If TRUE, u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 number format.  If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US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to 129     int            Test uploads flag.  If TRU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loads for viruses.  If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n upload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to 131     int            Auto ANSI detection flag.  If TRU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 ANSI autodetect.  If FALSE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for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to 133     int            Waiting message flag.  If TRU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waiting messages.  If FA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 for wa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49     char [16]     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The board's file/byte rati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Phone on hook during maintena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No one word nam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No bulletin menu at log 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Aliases allow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Clear screen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ally generated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Exact file name matching for upload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Disable the new user birth da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7     int            Disable detailed log entri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to 169     int           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1     int           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 to 173     int            RIPScrip sup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to 175     int            Minimum security level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ach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6 to 177     int            Minimum security level for using 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s in loca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to 179     int            Quick log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to 181     int            Use aliases or real names fla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des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to 256     char [75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means for accessing the system data and ma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between nodes and is located in each node's ma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81      char [81]      The path to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to 256      char [175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ode configuration file and is located in each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t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81     char [81]      The modem's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to  86     char [5]       The error correcting connec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to  95     char [9]       The date of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 97     int           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to  99     unsigned      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to 101     int            The modem'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to 103     int            No 300 baud callers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BBS will not allow 300 bau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log on.  If FALSE, TriBB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 bau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to 105     int            No 12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to 107     int            RTS/CTS handshak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to 109     int            Locked serial por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11     int            Direct screen wri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to 113     int            The tenths of a seco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 to 115     int            The number of RINGs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fore sending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 to 117     int            Page bel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to 119     int            Use node DISPLAY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to 121     int            The node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 to 123     int            No 2400 baud caller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 to 125     int            Phone off hook during event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to 127     int            Non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to 256     char [129]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user records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ach user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31     char [31]     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to  47     char [16]     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to  78     char [31]     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to  91     char [13]     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 to 100     char [9]       The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to 109     char [9]       The date of the user's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to 124     char [15]      The date and time of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33     char [9]       The date of the user's las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to 135     int           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to 137     int            The us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to 139     int            The amount of time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 to 141     int            The user's las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to 143     int            The user's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to 145     int            The user's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to 147     int            The user's expert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8 to 149     int            The user's locked ou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to 151     int            Marked for dele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to 153     int            The user's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to 15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6 to 157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 to 159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to 161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to 163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to 165     int            Reserved for Tr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to 169     long           The us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to 173     long           The us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 to 177     long           The user's K 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to 181     long           The user's K byte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2 to 185     long           The user's number of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6 to 187     int            The user's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8 to 189     int            The user's initial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 to 191     int            The user's waiting message che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to 200     char [9]       The user's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to 231     char [31]     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 to 233     int            The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4 to 237     long           The user's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8 to 256     char [19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 and 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user and alias index files and are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se files are sorted in ascending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32-bit CRC.  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4         unsigned long  32-bit CRC of the user's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6         int            The user's record number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user's supplemental information file.  For each user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et of message records and file record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 2        int            Conference queu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 4        int            Access to privat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 8        long           Number of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o 10        int            Waiting messa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cords used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Access to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each individual user's record is calcula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zeof(message record) * number of message conferenc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zeof(file record) * number of file areas).  The following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tructure for a board with three message conferenc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2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 # 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#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# 2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ve illustration would have a record length of (10 * 3) + (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or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message conference configuration file an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's MWORK directory.  Each conference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 2     int            The conference's re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to   4     int            The conference's net 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to   6     int            The conference's user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to   8     int            The conference's backup flag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will backu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 before packing it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PACK will not backu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to  10     int            The number of days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ve for.  Tells TRIPACK wh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old enough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to  12     int            Private messag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to  14     int            The conference's Fido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to  16     int            Alias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o  18     int            The conference's pos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to  20     int            Do not allow private message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to  61     char [41]      The conferenc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 to 102     char [41]      The conference'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to 106     long           The conference's highes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to 108     int            Public message con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to 256     char [148]     Reserved for future use. 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pointer file and is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Where the conference number is specified by n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umber from 0001 to 9999.  Each message i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 15     char [15]      The date and time the messag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 46     char [31]      The name of the message'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to  77     char [31]      The name of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to 118     char [41]     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 to 120     int            The message's echo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to 122     int            The message's threa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to 124     int            The message's priva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to 126     int            The message's delet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7 to 128     int            The message's received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to 130     int            The message's perman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to 132     int            Netmail "from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to 134     int            Netmail "from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to 136     int            Netmail "from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to 138     int            Netmail "from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to 140     int            Netmail "to"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to 142     int            Netmail "to"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to 144     int            Netmail "to"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5 to 146     int            Netmail "to"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to 150     long           The message's position in Mnnn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to 154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5 to 158     long           If the message is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this value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original message'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9 to 239     char [81]      Name of attached file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be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age conference's index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re the conference number is specified by nnn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orm 0001 to 9999.  Each message in the conferenc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4       unsigned long  32-bit CRC of the messag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8       unsigned long  32-bit CRC of the message addres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to 12       long           The mess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16       long           If the message is a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 message, this value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original message'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nn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ssage conference's text file and is located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here the conference number is specified by nnn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0001 to 9999.  The start of each messag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priate pointer in the conference's Mnnnn.PTR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sav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2         int            The message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4         int            Compressed/uncompressed fla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s a compressed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s an uncompress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o ...       char [length]  The message's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data structure indicates, TriBBS can save a mess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either a compressed or uncompressed state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S data compression works, a short message may actually g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when compressed.  Therefore, TriBBS will attemp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s.  If the message's compressed length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uncompressed length, the message will b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state.  Otherwise, TriBBS saves the mess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tate to conserve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file area configuration file and is located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directory.  Each file area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   2   int            The file area's minimum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   4   int            The file area's sort flag.  TRUE i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file name.  FALSE if sor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   6   int            Private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to   47   char [41]      The file area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to  128   char [81]      The file area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 to  209   char [81]      The file area's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to  290   char [81]      The file area'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1 to  371   char [81]      The file area's uploa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2 to  373   int            CD-ROM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 to  375   int            Alias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6 to  456   char [81]      The file area's index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7 to 1266   char [10][81]  Ten CD-ROM file area path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null strings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7 to 1280   char [14]      Reserved for future use. 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ode's event configuration file and is loc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ORK directory.  Each event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     Data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 2       int            The event's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 4       int            The event's executed toda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o  6       int            The sliding ev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to 12       char [6]       The even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to 21       char [9]       The event'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iBBS's proprietary door data file.  It is an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     &lt;-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                  &lt;-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                       &lt;-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Expert, N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ANSI, N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                  &lt;- Minutes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7-941-0805                  &lt;- The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                   &lt;- The user's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56                      &lt;- The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&lt;-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     &lt;- Baud rate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     &lt;- Locked rate or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RTS/CTS, N for no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  &lt;- Y for error correcting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amed BBS                   &lt;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ysop                     &lt;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                   &lt;-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       &lt;- Y for RIPScrip, N for n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olor codes TriBBS uses in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"Blink" background mean that the foreground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 on and off when the background is set to on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 8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to be able to drop to DOS remotely, but Tri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support this feature.  Can I remotely drop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cause of TriBBS's ability to add commands to the Sys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ally isn't any need to put a drop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the BBS software.  If this is a featu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without, setup either REMDoor or Doorway (bot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 off of The Lobster Buoy) as a comman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.  Both will allow you to perform just abou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d like to be able to setup a DOS program, such as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 true door program either has it'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to it or uses a FOSSIL driver (a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communication routines to programs)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computer.  Unfortunately, the averag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n't have the ability to communicate through 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rogram Doorway (available for downloa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bster Buoy) will allow you to run just about any DO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marked a user's record for deletion but it's still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For efficiency reasons, a user's record will not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d from the user file until you actually pack the us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rking a user's record for deletion you are telling Tri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ecord the next time the user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to run TriBBS under Windows but all I get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indows has a strange quirk in it that require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 into memory even if you don't plan 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have a custom bulletin or door bulletin menu an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ries to display a bulletin TriBBS tells him tha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need to create either a BULLETIN.MNU or DOORBULL.MNU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I lock my port at either 38400 or 57600 baud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are very erratic but at 19200 baud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Unfortunately, your computer has an old 8250 type U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support high-speed serial communication. 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at higher speeds you should invest in a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16550 UART.  It may also be possible to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Under DOS TriBBS runs fine, but when I'm running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er (DesqView, Windows, OS/2 2.0, etc.), the boa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se characters and there are a lot of error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r computer has either an 8250 or 16450 UAR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your serial card to one with a 16550 UART.  A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what are caller FIFO buffers that will temporari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and outgoing character while the BBS is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or when the multitasker is switching task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possible to just replace the 8250 or 16450 UA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Can TriBBS be run on a computer that uses a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atio on a BBS computer that the disk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ly provide on other computers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ard drive and compressed data doesn't usually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smaller.  So look for some benefit from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A caller has selected more than one file to be downloaded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TriBBS won't let him use either Xmodem or Xmodem-1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must remember that Xmodem and Xmodem-1K are no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 By that I mean that they can only transmi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Therefore, TriBBS will ask the caller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its available batch file transfer protocols (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ould like to be able to use TriMan and FileMan remotely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ou can setup both TriMan and FileMan as an extens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menu with the program Doorway (available for downlo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bster Buoy).  Although, I do not recomme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, especially TriMan, remotely.  If you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you could very easily corrupt your data fil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very experienced with TriBBS and ful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ll of the data files interact, I do not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use TriMan remotely.  Do not ever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ant to backup my board on a daily basis, but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time or the floppy disks to back up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.  What's the minimum amount of files I nee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s a minimal backup you should backup your SYSDAT1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DAT2.DAT, NODE.DAT, MWORK\USERS.DAT, MWORK\USERS.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ORK\USERS.IDX, MWORK\ALIAS.IDX, MWORK\MCON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ORK\FAREA.DAT, NWORK\*.*, DISPLAY\*.*, and all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your node's main directory.  With such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you may lose your message base and/or your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will still have all of your system data file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and display screens available should the nee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.  If you have a really small message bas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ackup the entire MWORK directory. 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backup of your file lists.  They will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should you have to rebuild one or mor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think I've found a bug.  What information do you ne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cause no computer program is perfect, you may run acros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iBBS sooner or later.  If you should find a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helpful if you can describe how it can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.  A bug can usually be fixed very quickly if I'm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plicate it, but it can take a long time to track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even is a bug at all.  Even if you can't duplic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about any suspected bugs you might fi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possible for me to determine a pattern that causes a b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has found the bug and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detail for me to find a similar patter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is greatly depends on the method the network uses to p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networks: PCRelay or Postlink networks, QW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you need to purchase a copy of either PC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and use the TriBBS UTI.  To join a QWK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TriNet if you are going to be just a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to use TriNet and TriMail if you are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ontend mailer (FrontDoor, BinkleyTerm, etc.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/scanner (CONFMAIL, TosScan, GEcho, Squish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Dog.  You should note that the TriBBS UTI, TriNet, Tr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iDog are written by myself and are freewa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copies of any of my programs on The Lobster Buo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pretty good selection of frontend m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/scanners on my board.  If you are interested in PC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network, you will need to contact the person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 your interested in about obtaining a cop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reason for this is because both PCR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ink ar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orious for locking up computer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 crashes, try to see if it's a certain doo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rid of it.  As an added precaution,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rogram like Watchdog or Watchkit on your system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programs can reboot your computer when the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ed number of times.  If you're running your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you may want to try out Autoboot.  Autoboo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the same operations that Watchdog and Watchki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running my system under a multitasker and sometim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orrectly booted off the system for "No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ou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 TriBBS will behave just fine under straight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achines, but will behave erratically when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nvironment on the same machine. 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put timeouts by setting this value to 0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have a monochrome VGA system and when I run TriBBS, I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see anything or can only see what I think is a sm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monochrome VGA systems don't use the area of video 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expects it to be using.  Simply run the DOS command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 or MODE CO80 before running BOARD.BAT. 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is to just put the appropriate MOD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my system from the Waiting for Caller screen,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 You are running TriBBS through BBS.EXE and not through BOARD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run it through BOARD.BAT for TriBB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running a multinode system and when I config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ode 1's Waiting for Caller screen everything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I try configuring the board from another node T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fine but when I'm returned to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returned to node 1's Waiting for Caller screen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dummy event batch file and in the batch file i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ARD.BAT to restart the node.  You are probably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 for node 2 something like BOARD2.BAT and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 is called BOARD.BAT and is somewher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Simply do all configuration from node 1 or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The manual says that TriBBS can run PCBoard doors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fe of me get a PCBoard callback verification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Although, TriBBS can create the necessary door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ther BBS systems, such as PCBoard, some do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a certain brand of BBS software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iles.  TriBBS and PCBoard have a totally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for their user files so the callback do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be forced to run on a TriBBS system.  So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un most doors that are written for other system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that you can only run if you are running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Some of my callers are complaining that there are par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this is a consistent problem, it is probably 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If you have an error correcting modem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TS/CTS flow control is enabled for both TriBBS and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already set or you don't have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suggest to your caller that he should enabl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f he has an error correcting modem and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lso.  This should clear up any flow contro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.  If it's an infrequent problem, it could just b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My modem detects a ring but doesn't answer the phone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o answer the phone) as fast as the computer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ight after the modem sends a RING message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command line switch  . . .   7     @MOREON@ 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command line switch  . . .   6     @NODE@ 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command line switch  . .   115     @OK@ 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command line switch  . .   116     @ORIGINAL@ 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command line switch  . . .  23     @PAUSE@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command line switch  . .   116     @PHONE@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. . . . . . . . .   123     @PHONESTYLE@ 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. . . . . . . . .   123     @SECBYTERATIO@ 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. . . . . . . . . . .   123     @SECFILERATIO@ 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. . . . . . . . . . .   123     @SECURITY@ 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. . . . . . . . . . .   123     @SUBSCRIPTIONDATE@ 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. . . . . . . . . . .   123     @SYSTEMCALLS@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. . . . . . . . . . .   123     @SYSTEMCALLSTODAY@ 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. . . . . . . . . . .   123     @SYSTEMDATE@ 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. . . . . . . . . . .   123     @SYSTEMTIME@ 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 . . . . . . . . . . .   123     @TIMELEFT@ 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 . . . . . . . . .   52, 123     @TIMEON@ 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 . . . . . . . . . . .   123     @TIMEREMAININGFORDAY@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. . . . . . . . . .   123     @TIMETHISCALL@ 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 Sec Level  . . . .  21     @TOTALCONFERENCES@ 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 . . . . . . . . .  43     @TOTALFILEAREAS@ 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LIAS@ . . . . . . . . . . .  43     @TOTALMESSAGES@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AUDRATE@  . . . . . . . . .  43     @TOTALNODES@ 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BSSTARTDATE@  . . . . . . .  43     @TOTALUSERS@ 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EP@  . . . . . . . . . . .  43     @UPLOADS@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IRTHDATE@ . . . . . . . . .  43     @UPLOADSTODAY@ 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OARDNAME@ . . . . . . . . .  43     @USER@ 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FF@  . . . . . . . . .  43     @VERSIONNUMBER@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REAKON@ . . . . . . . . . .  43     @X Color Codes 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YTERATIO@ . . . . . . . . .  43     1/10 Sec. Delay For ATA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@ . . . . . . . . . . .  43     16450 . . . . . . . . . . .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ALLSTODAY@  . . . . . . . .  43     16550 . . . . . . . . . . .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ITY@  . . . . . . . . . . .  43     8250  . . . . . . . . . . .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LS@ . . . . . . . . . . . .  43     Additional directory paths 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R@  . . . . . . . . . . . .  43     Address . . . . . . . . . . 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@ . . . . . . . . .  44     Alias . . 20, 27, 32, 34, 62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OWNLOADSTODAY@  . . . . . .  44     Alias Conference 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RATIO@ . . . . . . . . .  44     Alias File Area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RST@ . . . . . . . . . . .  44     ALIAS.ANS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  . . . . . . . . . .  44     ALIAS.BBS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DOWNLOADED@ . . . . . . . .  44     ALIAS.IDX . . . . . . . . .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UPLOADED@ . . . . . . . . .  44     ALIAS.RIP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DATEON@  . . . . . . . .  44     Allow 1200 Baud Callers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FILECHECK@ . . . . . . .  44     Allow 2400 Baud Callers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ASTTIMEON@  . . . . . . . .  44     Allow 300 Baud Callers 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@  . . . . . . . . .  44     Allow Aliases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ESSAGESTODAY@ . . . . . . .  44     Allow One Word Names 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@  . . . . . . . . . . .  44     Allow Private Posts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REOFF@ . . . . . . . . . .  44     Allow Public Posts 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 . . . . . . . . . . . . .  84     Change Conference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. . . .  18, 43, 53, 61, 69     Change File Area 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. . . . . . . .   18, 77, 117     Change Sub&lt;j&gt;ect 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ing . . . . . .   117     Chan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. . . . . . . .   18, 77, 117          Change Sub&lt;j&gt;ect . . 67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 . . . . . . . .   77, 117     Chat  . . . . . . . . .  51,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  . . . . . . . . .   101     Chat status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TOBIN.EXE  . . . . . . . .   5     Check for waiting messages 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mands . . . . . . . .   132     Check for Waiting Msgs 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&lt;F&gt;ile . . . . . . . .  68     City, State . . . . . . . 28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File Sec Level . . . .  21     Clear Screen Before Menu 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.BAT  . . . . . . . . .  96     Color codes . . . . . . . .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NSI Detection . . . . .  18     COM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oot  . . . . . . . . .   150     Comment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. . .   9, 127, 151     Comment Screen 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 . . . . . . . . . .   149     COMMENT.ANS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. . . . .  36, 79, 95     COMMENT.BBS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tarting Date . . . . . .  17     COMMENT.RIP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EXE . . . . .  5, 9, 116, 127     Conference Description 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.ANS . . . . . . . . .  47     Configure Node 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.BBS . . . . . . . . .  47     Configure System 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.RIP . . . . . . . . .  47     CONFMAIL  . . . . . . . . 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 . . . . . .   96, 101     CONNECT . . . . . . . . . .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. . . . . .  115, 150     Control codes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  . . . . . . . . .  28     Daily Limits  . .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ame  . . . . . . . . .  16     Daily Logon Limit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BAT .   5, 8, 79, 115, 116,     Daily Time Limit 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7, 151     Date of First Call 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xpression  . . . . .  76     Date of Last File Check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. . . .  48, 57, 60     DCE . . . . . . . . . . . .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at Logon  . . .  20     Default Archive Ext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ANS  . . . . . . . .  48     Default Editor  . . . . . 29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BBS  . . . . . . . .  48     Default Protocol  . . . . 29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MNU  . . . . .   57, 147     Delete During Next Pack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RIP  . . . . . . . .  48     DELETED.AN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. . . . . . . . . .  48     DELETED.BB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in QWK  . . . . . .  30     DELETED.RIP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ANS . . . . . . . . .  48     DESC.SDI 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BBS . . . . . . . . .  48     DesqView  . . . . . 18, 127,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n.RIP . . . . . . . . .  48     Direct Screen Writes 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Call Forwarding  . . .   129     DIRSALL.AN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During Events  . . . . .  26     DIRSALL.BB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 . . . . . . . . .  40     DIRSALL.RIP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  . . . . . . . .  79     DIRSn.ANS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day . . . . . . . . .  28     DIRSn.BBS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OAT.EXE  . . . . . . . . .  46     DIRSn.RIP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 . . . . . .   34, 35, 101     Disable Birthday Question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ile Area  . . . . . .  34     Disable Detailed Log 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AIT  . . . . . . . . . .   121     DISPLAY . . . . . . 7, 8, 2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&lt;T&gt;o . . . . . . . . .  68     DLIMITS.DAT . . . . . .  17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ddressee                      DONTWANT.ANS 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&lt;T&gt;o  . . . .  67, 68     DONTWANT.BBS 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WANT.DAT  . . . . .   53, 124     Event Already Execu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WANT.RIP  . . . . . . . .  53                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. . . . . . . . . . .   151     Event Day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Bulletin Menu  . . .  50, 81     Event File 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 . . . . . .  49, 61, 78     Event Slide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. . . . . . . . . .  78     Event Time 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ALL.ANS . . . . . . . . .  49     EVENTS.DAT  . . . . . . . .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ALL.BBS . . . . . . . . .  49     Exact Match for Dupes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ALL.RIP . . . . . . . . .  49     EXE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ANS  . . . . . . . .  50     Exit TriBBS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BBS  . . . . . . . .  50     Expert Mode . .  28, 63, 73, 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MNU  . . . . .   81, 147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ULL.RIP  . . . . . . . .  50     EXPIRED.ANS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.ANS . . . . . . . . . .  49     EXPIRED.BBS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.BBS . . . . . . . . . .  49     EXPIRED.RIP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.RIP . . . . . . . . . .  49     External protocols 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. . . . . . . . . . .   128     EXTPROT.MNU . . . . . . . .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MNU . . . . . . . . . .  78     FAREA.DAT . . . . . . . . .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TMP . . . . . . . . .   116     Fast Logon security level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. . . . . . . .  147, 149     Fast Logons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 . . . . . . . .  78     Fido  . . . . . . . . .  32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LL.ANS . . . . . . . . .  49     Fido-Style NetMail Conf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LL.BBS . . . . . . . . .  49     FIFO buffer . . . . . . . .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LLn.RIP  . . . . . . . .  49     File Area Description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splay screen . . .  49     File Area File List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ile . . . . . . . .  76     File Area Index File 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BAT  . . . . . . . .  96     File Area Path 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. . . . . . . . . .  88     File Area Security 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n.ANS . . . . . . . . . .  49     File Area Sort Type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n.BBS . . . . . . . . . .  49     File Area Upload List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n.RIP . . . . . . . . . .  49     File Area Upload Path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BULLn.ANS . . . . . . . . .  50     File description  . . . . . 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BULLn.BBS . . . . . . . . .  50     File Flagging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BULLn.RIP . . . . . . . . .  50     File formats  . . . . . . 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o DOS . . . .  39, 123, 147     File Menu . . . . 49, 60, 73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. . . . . . . . . . . .   105     File Ratio Type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LOG Logging  . . . . . .   121     File/byte ratio checking 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E . . . . . . . . . . . .   131     File/Byte Ratios  . . . 109,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ATCH.DAT  . . . . . . . .   105     FILE_ID.DIZ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Batch Queue  . . . . . .  76     FILEALL.ANS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onferences  . . . . . .  40     FILEALL.BBS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Events . . . . . . .  40, 89     FILEALL.RIP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Areas . . . . .  40, 89     FILEh.BAT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ssage Conferences  . .  89     FileMan . . . . . . . .  99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Users  . . . . . . .  40, 87     FILEMAN.EXE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essage . . . . . . .  66     FILEn.ANS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connections          FILEn.BBS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. . . . .   131     FILEn.RIP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ng Message  .   24,     Files Downloaded 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6     Files Uploaded 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. . . . . . . . . . .   151     FILES.BIN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S.MNU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Hang Up  . . . . . .   116     Log on screens 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 . . . . . . . . . .   147     LOGON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YER . . . . . . . . . . .   128     LOGON.BAT . . . . . . . . . 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DAT  . . . . . . . . .   111     LOGONn.ANS 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. . . . . . .  115, 150     LOGONn.BBS 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 . . . . . . . . .   115     LOGONn.RIP 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ANS  . . . . . . . .  51     LOWER.ANS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BBS  . . . . . . . .  51     LOWER.BBS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RIP  . . . . . . . .  51     LOWER.RIP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REEN.ANS . . . . . . . . .  52     LZH . . . . . . . .  18, 77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REEN.BBS . . . . . . . . .  52     Main Menu .  48, 59, 73, 77, 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REEN.RIP . . . . . . . . .  52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or  . . . . .  68     MAIN.MNU 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. . . . . . . . . . . . .  78     MAINALL.ANS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ho . . . . . . . . . . .   150     MAINALL.BBS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. . .  29, 63, 73, 78, 90     MAINALL.RIP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Display in QWK  . . .  29     MAINh.BAT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screen  . . . . . . .  47     MAINn.AN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ANS . . . . . . . . .  47     MAINn.BB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BS . . . . . . . . .  47     MAINn.RIP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RIP . . . . . . . . .  47     MakeIdx . . . . . . . .  35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hat  . . . . . . . .   129     MAKEIDX.EXE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ms . . . . .   131     Max Time Per Logon 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. . . . . . . . . .   105     MCONF.DAT . . . . . . . . .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Baud Rate . . . . . .  23     MegaMail  . . . . . . . . . 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tring . . . .  22     Menu Configuration Files 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. . . . . . . . .   5     Message Menu  . . 48, 60, 64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and virus checking          MESSAGE.MNU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. . . . . .  18     Messages 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Setting . . . . . . . . .  23     Messages Posted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R.DAT . . . . . . . . .   119     MESSALL.ANS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Bytes Downloaded  . . . . .  29     MESSALL.BBS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Bytes Uploaded  . . . . . .  29     MESSALL.RIP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Downloaded  . . . . . . . .  88     MESSh.BAT . . . . . . . . . 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Uploaded  . . . . . . . . .  88     MESSn.AN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dle Timeout . . . .  18     MESSn.BBS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. . . . . . . . . . . .   128     MESSn.RIP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001  . . . . .  5, 8, 21     Min Sysop Security Level 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 . . . . . . . . .   128     Minutes Left Today 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. . . . . .   19, 77, 117     Mnnnn.IDX . . . . . . . . .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ime . . . . . . .   116     Mnnnn.PTR . . . . . . . . .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editor . . . . . . . . .  66     Mnnnn.TXT . . . . . . . . .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  . . . . . . . . .  75     MNU . . . . . . . . . . . .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 . . . . .  50     MODE BW80 . . . . . . . . .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 areas  . . . . .  51     MODE CO80 . . . . . . . . .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Users . . . . . . . .  63     Monochrome VGA  . . . . . .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-only node . . . . . . .   7     Move File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Serial Port  . . . . . .  24     MPt . . . . . . . . . . . .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  . . . . . . . . .  28     Msg Pack Backup File 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ANS . . . . . . . . .  51     MSGALL.ANS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BBS . . . . . . . . .  51     MSGALL.BBS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OUT.RIP . . . . . . . . .  51     MSGALL.RIP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ANS  . . . . . . . . . .  50     NSEC.RIP 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BBS  . . . . . . . . . .  50     NUKE.ANS 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.RIP  . . . . . . . . . .  50     NUKE.BBS 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sc CD-ROM Drives . .   121     NUKE.RIP 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ANGUAGE SUPPORT . . . .  93     Number of Bytes DL Today 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  . . . .   62, 129     Number of Files DL Today 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hat Status . . . .  29     NWORK . . . 7, 8, 103, 116,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system  . . . . .   121                   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 . . . . . .   18, 150     Obnoxious Callers . . . . .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ORK . . .  7, 40, 84, 109, 110,     OS/2  . . . . . . . 18, 127,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4     Pack Message Base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ANS . . . . . . . . . . . .  48     Pack User File 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BS . . . . . . . . . . . .  48     Page Bell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RIP . . . . . . . . . . . .  48     Page Sysop  . . . 63, 73, 77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. . . . . . . . . .  27, 87     PAK . . . . . . . .  18, 77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Between Nodes . . . . .  21     PAK.EXE . . . . . .  19, 77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LOGON.BAT . . . . . . . . .  95     Password  . . . . . . 27, 62,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. . . . . .   30, 32, 149     Password Protected Files 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  . . . .  32     PASSWORD.ANS 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. . . . . . . . . .  75     PASSWORD.BBS 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in QWK  . . . . . .  30     PASSWORD.DAT  .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s  . . . . . . . .  72     PASSWORD.RIP 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creen . . . . . . .  48     PATH  . .  19, 76, 77, 117, 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Security Level . . .  17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Time Limit . . . . .  17     PCBoard . .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 . . . . . . .  30, 61     PCBOARD.DAT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in QWK . . . . . .  30     PCBOARD.SYS . . . . . . . . 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 log on screen  . .  47     PCRelay . . . . . . . . . 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. . . . . . . . . . .  85     PENDING.AN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ANS . . . . . . . . .  48     PENDING.BB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AT . . . . . . . . .  95     PENDING.RIP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BS . . . . . . . . .  48     Phone Busy During Config 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RIP . . . . . . . . .  48     Phone number 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keyboard input timeout .   150     PKUNZIP.EXE . . . .  19, 77,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Rings Before ATA . . .  25     PKZIP.EXE . . . . . . . . . 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hat . . . . . . . . .   129     Post Message Security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umber . . . . . . . . .  26     Postlink  . . . . . . . . 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Security Level . . . . .  25     POSTRIP.RIP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DAT  . . . . . . . .  5, 138     Private Conference 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OWN.ANS  . . . . . . . . .  52     Private File Area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OWN.BBS  . . . . . . . . .  52     PROECHO . . . . . . . . . .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OWN.RIP  . . . . . . . . .  52     Purge Msgs Older Than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W.ANS . . . . . . . . . .  51     QUE . . . . . . . . . . . . 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W.BBS . . . . . . . . . .  51     QUESTALL.ANS 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W.RIP . . . . . . . . . .  51     QUESTALL.BBS 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THERE.ANS  . . . . . . . .  51     QUESTALL.RIP 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THERE.BBS  . . . . . . . .  51     QUESTION.MNU  . . . . . . . 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THERE.RIP  . . . . . . . .  51     Questionnaire Menu  . 50, 61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DOWN.RIP . . . . . . . . .  52     Questionnaires  . . . . . 61,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AM  . . . . . . . . . . .   132     QUESTn.ANS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EC.ANS  . . . . . . . . . .  47     QUESTn.BBS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EC.BBS  . . . . . . . . . .  47     QUESTn.RIP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ogon . . . . . . . .   123     SYSOPn.ANS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. . . . . . . .   29, 30, 150     SYSOPn.BBS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ail Network Node . . . .  30     SYSOPn.RIP 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.ANS . . . . . . . . . .  52     System Information 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.BBS . . . . . . . . . .  52     System Password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.RIP . . . . . . . . . .  52     TCHAT.ANS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S.DAT  . . . . . .  109, 110     TCHAT.BBS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. . . . . . . . . . . .  78     TCHAT.RIP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 Security . . . .  32     TeleChat  . . . . . . . . .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s . . . . . . . .  69     TeleChat Menu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. . . . . . . . . . . . .  84     Telephone Number 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Door . . . . . . . . . .   147     Test Uploads 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File . . . . . . . . .  77     Text Search File Lists 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  3     Text Search Messages 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. . . . . . . . . . . . .  43     The Modem Status Window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aint . . . . . . . . . . .  53     The Statistics Display 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Draw . . . . . . . . . . .  53     TheDraw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Graphics . . . .  20, 43     Time Left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/CTS Flow Control  .   24, 152     Time of Last Call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  . . . . . . .   19, 117     TOOLOW.ANS 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 . . . . . . .  41     TOOLOW.BBS 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. . . . . . . .   18, 77, 117     TOOLOW.RIP 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n.BAT  . . . . . . . . . .  95     TOOMANY.AN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. . . . .  28, 87     TOOMANY.BBS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. . . . . .   22, 131     TOOMANY.RIP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nference Queue  . . . .  72     TosScan . . . . . . . . . 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 . . . . . . . . .  78     Total Calls . . . . . . . 17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. . . . . . .  127, 147     Total Nodes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ANS . . . . . . . . . .  51     TRANSFER  . . . . . . . .  7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BBS . . . . . . . . . .  51     TRIBBS.KEY  . . . . . . . .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.RIP . . . . . . . . . .  51     TRIBBS.SYS  . . . . . .  79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File Lists . . . . . . .  89     TriDog  . . . . . . . . . 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O  . . . . . . . . . . .   4     TriMail . . . . . . . .  91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 . . . . . . . . . .  78     TriMan  . . . . . . . .  15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 . . . . . . . . . .   150     TriMa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r . . . . . . . . . .   148                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.DAT  . . . . . . . . .   113     TRIMAN.EXE 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Expires  . . . .  29     TriNet  . . . . . . . . . 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ystem . . . .   113     TriPack . . . .  33, 37, 70,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  133     TRIPACK.EXE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HAT.ANS . . . . . . . . .  51     TTPROT.EXE  . . . . . 5, 10,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HAT.BBS . . . . . . . . .  51     TTTEMP 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HAT.RIP . . . . . . . . .  51     Unwanted Files  . . . . . .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1.DAT . . . . .   5, 7, 137     Unwanted Files Screens 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DAT2.DAT . . .  5, 7, 127, 138     UPALL.ANS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h.BAT  . . . . . . . . . .  91     UPALL.BBS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  . . .  50, 61, 86, 91     UPALL.RIP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. . . . . . . . .  16     Upload display screen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MNU . . . . . . . . . .  86     Upload File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LL.ANS  . . . . . . . .  50     Upload Time Compensation 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LL.BBS  . . . . . . . .  50     UPLOAD.BAT  . . . . . .  95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LL.RIP  . . . . . . . .  50     Uploads . . . . . . . . . . .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Bulletin Board System                     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n.ANS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n.BBS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n.RIP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Phone Number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ode DISPLAY Dir 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essage Deletion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HAT.ANS 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HAT.BBS 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HAT.RIP 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DAT . . . . . . . . .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 . . . . . . . . .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UP . . . . . . . . .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 . . . . . . . . . .   79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DOOR.TXT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  . . . . . . . . . . .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32bis . . . . . . . . . .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rchive 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Callers Log  . . . .  40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Messages Check 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dog  . . . . . . . . .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kit  . . . . . . . . .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Display in QWK 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On 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. . .   18, 127, 147,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 . . . . . . . . . .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1K . . . . . . . . .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flow control .   24,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s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. . . . . . . .   18, 77,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