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 �                      </w:t>
      </w:r>
      <w:r>
        <w:rPr/>
        <w:t>Total Control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>ķ �      ����ķ               For 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�      �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>Ľ ������ ����Ľ     (C) Copyright 1994 Olivier Reub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-derbi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1: +32-(0)50-620.112 (ZyXEL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: +32-(0)50-625.717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2:291/180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N: 94:801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ivier Reu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ppenslaan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-8300 Knokke-H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was born out of a need for a better Last Caller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alternative systems available.  In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ies (Doors, PPE...) But they are all limited 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of the generated last callers list.  Most of them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a personalized header and footer, a fe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olors of the listed fields, but that's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ility goes for the average Last Caller.  TC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....  As far as I know, TCLC is capable of creating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list which resembles any other last cal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vailable, and it goes even way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urrently use a last caller program, you sh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using TCLC.  If you have been looking for on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 it to do, TCLC is probably the choice 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is not like most last caller program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75% of them are PPE.  Most of the rest are DOORs.  TC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of the two.  TCLC is a caller log analysin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bulletin file which you can display either at lo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bullet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ate last caller lists up to last 100 callers,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0 to 100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t callers TODAY.  Alternatively, you could limit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NLY calls mad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t 50 days list.  List activity on a day to day basi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umber from 0 to 50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st 50 months list.  List activity on a month to month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y number from 0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 calls with last caller on top, or last call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de-specific or system lastcaller, and even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TAL CONTROL over the layout of the generated listing,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possible fields, and display them in any ord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, and even multiple colors p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-format.  You can create multiple list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s, all in one single run of TC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.  Even though the entire process of TCLC may seem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run of TCLC takes only a couple of second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 CRIPPLED, fully functional shareware.  TCLC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way, it has NO delays or begmessages. 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&lt;UNREGISTERED&gt;' at the end of the bulletin.  Registere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CLC can make use of some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vel names.  In stead of having a security level like 10, 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efine names like 'New User', 'Co-sysop' or 'Elit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ecurity leve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al call faking.  Fake local calls as being remote on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ll the last caller list display a connect rat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sedd to 'LOCAL') but also the caller log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aked' status, so other caller log analysing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l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l hiding.  Hides certain users or security leve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ll NOT be listed in the last caller bulletin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, upload, online time and call will be account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ily and monthly statistic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Statistics.  The upload, download, online time, and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accounted in the daily and monthly statistic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name or security leve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deleting.  Deletes the log entries for certain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the TCLC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.EXE    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.INI     Sample INI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.LAY     Sample Layout &amp;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Registration form for TC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LAY        Sample layout files.  Thanks go ou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was designed to work on PCBoard 15.1 most of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is compatible with version 14.5a and 15.0 of PCBoard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llected statistics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requires DOS 3.x or later, as it uses DOS SHAR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's memory requirements are moderate (about 328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file, and USERS indexfiles accessible in the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define this in PCBSetup, File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eed to swap out when executing the $$LOGOFF.B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unning in a limited memory environment. (PCB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settings in TCL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 Real Name (Yes=Use name found in USERS File)   _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ing this setting can result in TCLC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 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  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og Caller Number to Disk :                      _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aving this section will result in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caller number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&amp;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TCLC is always availabl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-derbird  +32-(0)50-620.112 ZyXEL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32-(0)50-625.717 USRobotics 16800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p of that, I will try to always have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following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Land          +32-50-393.482    ZyXEL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ex BBS      +358-05062277      Dolphin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ime   +1-803-855-0783   USR 21.6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Zero       +1-803-855-9848   Zoom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ir BBS      +1-801-261-8976   USR 16800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801-261-8979   Hayes Ul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e an active distributor of TCLC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 created give my board a call, and we can discu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&amp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LC Beta Testing te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ivier Vanbiervl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ysop of my BBS, and sysop of CoreL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T Member, and sysop of Triple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rk Development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viding us with the best BBS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viding us with an outstanding line of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is not free; nor is TCLC crippled to force registration.  T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lly functional, and will always remain so.  The only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copies is with the extra feature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(in fact, I encourage you) to copy this program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any way you see fit.  There is no cost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or is there any restriction on the time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 Besides a clean conscience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that will work for all future versions of TC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enable the extra features of TCLC.  It will als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UNREGISTERED&gt; message by a registered 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fully functional ?  Well... seing the amount of software 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se days there's little use in trying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gainst illegal use, as no program is crack-proof. 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I bother spending hours of time trying to find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technique a pirate will crack in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dea in mind of "You can't crack what's not there"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tackle this problem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key will be sent to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mail (snail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message/fil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your unique code is 15US$.  Be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can easily get dollars, you can also send me th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cal currency.  Just approximate the 15US$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in banknotes only.  Send the money and a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to the above mentionned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will be ready for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keep this part short and sweet, and dispe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: You are allowed to use TCLC for as long as you wish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you decide you need the extra features, or deci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 credit for my work, you need to register.  T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a license for your use of TCLC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hip of the software.  A single registration ap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BBS system, regardless of the number of compu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mputer or network (with different names), you requi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TCLC registrations.  Refer to the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LC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I'm not responsible for anything bad that happens.  T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here, but I cannot be held responsible for it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aren't agreeable with you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CLC right now.  I'll do my best to help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istered or not) that wants to use TCLC, and I'll act 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quickly, but I simply cannot and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thing bad, like lost data, disk crashes, or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CLC.EXE to a location accessible by all n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 last caller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, or edit the provided sample INI file (TCLC.INI)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 editor to edit this INI file, do not use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y name you like, although I would suggest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ion to INI.  TCLC.INI has full explanation on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nd switches so you'll need to refer to TCLC.INI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nation on the format and switches/settings.  The layou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s explained in detail further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CLC to $$LOGOFF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 &lt;INIFILE&gt; &lt;CALLERL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place &lt;INIFILE&gt; with the appropriate filename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ull path) of the INI file to use, and replace the &lt;CALLERL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lename (full path) of the caller lo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a multinode BBS, you may want to create a $$LOGOFF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ode in use.  See multi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TCLC Data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 &lt;INIFILE&gt;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replace &lt;INIFILE&gt; by the respective INI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 &amp;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definition file, is basically also an INI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INI file in this section of the manual als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 file informs TCLC where it can find certain PCBoar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should create the last caller bulletins.  The INI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SCII file which you should create and/or modify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lines and lines starting with a ';' are considered to b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nd they are skipped without any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lines can have any length.  Keyword lines however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54 characters (including the keyword itself).  I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however it's possible to create layout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4 characters.  You need to end the line before position 254,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a backslash ('\').  You can then CONTINU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fine how TCLC should behave by defining certai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create keywords, you can only change their value.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is available, and define how TCLC should work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specific values.  A value is given with a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=value[,value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 itself is case insensitive.  Some keyword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arameter. Others require more than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one keyword defines the value for one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When defining a keyword twice, you will get an err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 the keywords define values in an array,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fine the same keyword several times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multiple lines of an arra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define several lines with the sam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=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=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=valu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define several lines for one keyword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the values one by one in betwee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ist keywords in any order you like, note howe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specified a KEY= befor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-version-only-keywords (LOCALUSER, HIDE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TATUS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 file is checked when loading, you will ge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when certain keyword definitions do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escription of all the possible keywords in the TCLC INI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the TCLC.INI sampl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et of sample layouts are provided in the *.LAY fi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.LAY for a complete description of all possibl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y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yout file, it is quite possible the line length limit of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on't allow you to achive what you really want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, end the line with a backslash '\', and continu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ition on the NEXT line.  Be sure your editor does not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traling spaces after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yntax for TCLC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 INIFile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 new empty datafile for TCLC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are as it will erase any statistics collected so f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create a new file when starting to use TCL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will not need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 INIFile [Caller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ormal processing mode for TCLC.  TCLC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file.  If a callerlog is specified, it is analysed, and the T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 is updated to reflect the newly gathered statistics.  T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s to create the requested bulletins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ting up TCLC for multinode, it is important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want systemwide lastcallers, or a n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tem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ONE TCLC Datafile in a location accessible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INI file on each node.  In the $$LOGOFF.B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which node's caller log to process.  The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ode 1 would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LC TCLC.INI C:\PCB\MAIN\CALL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$$LOGOFF.BAT of node 2 would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LC TCLC.INI C:\PCB\MAIN\CALL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on for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TCLC Datafile for each node, and use a different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each node.  The $$LOGOFF.BAT of node 1 would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LC TCLC1.INI C:\PCB\MAIN\CALL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$$LOGOFF.BAT of node 2 would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LC TCLC2.INI C:\PCB\MAIN\CALL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on for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reate systemwide AND node specific last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need to do is create a TCLC Datafile for all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or each node you want separate lastcaller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$$LOGOFF.BAT will in that case have two entries on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specific datafile, and one to update the system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NOTE.  When using LOCALUSER or DELETEUSER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) care should be taken with the order in which the tw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) INI files are processed.  If the first INI fil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the following INI files will reproces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.  This will not cause any problems as TCLC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but the call, daily and monthly statistic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ly correct.  The first INI file should take c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USER entries, while the last INI file shoul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ELETEUS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ayou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nerate several bulletins with one run of TCLC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do is have multiple CREATE= entries in the INI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fine a separate Layout file for each CRE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allows you to create up to 10 different types of bulle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go.  If you need more, you will need to create several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have TCLC process those INI files one by on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entry in the $$LOGOFF.BAT will need to process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equent entries do not need to do this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 in the $$LOGOFF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 TCLC1.INI CALL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 TCL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C TCLC3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Note, here also, the note of the LOCALUSER and DELETE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personalize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comes with a set of sample layouts which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LAY files.  These are either layouts designed for TCLC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-copy layout definitions from some of the oth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all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probably want to change the provided layouts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to better match with the other screens of your boar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possible you want to create something totally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oking at a finished last caller bulletin, you will no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ree distinctive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color codes removed for ease of u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 Last few callers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 Alias/Name          Location            Speed Node DL Kb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� ------------------- ------------------- ----- 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� Jake Smith          New York City       14400    1  1,167 1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� Carol Young         Atlanta              2400    2        12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� Dark Angel          - Somewhere -       16800    1  3,679 13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� Last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� Date     #Calls UL Kb   UL File DL Kb   DL Fi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� -------- ------ ------- ------- ------- 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� 04-03-94     13     697       2   4,275      10    94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� 03-03-94     48   5,198      12  28,347      49   719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� 02-03-94     51   3,679       7  22,721      42   653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� Total Control Last Callers V1.00.  Registered to: Olivier Reub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ree part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information. (Lines 1, 2, 3, 4, 8, 9, 10, 11, 12, 13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).  Usually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information records. (Lines 5, 6, 7, 14, 15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r data, daily and monthl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pyright banner. (Line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contents of the fixed and variabl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only change the color of the copyright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e headers, footers and where to inser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, daily and/or monthly statistics in the LAYOUT=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 File. This LAYOUT= consists of a maximum of 64 lin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 copy of what you would find in the bulletin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PCBoard @X color codes and even PCBoard macro'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ANSi codes, but I would definitely recommend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olor codes as you immediately have a bulletin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no. Although I haven't tried myself (YET), it sh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create a layout using RIP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specify where TCLC should insert last caller,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statistics.  You do not need to use all thre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ny combination in any order you like.  To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 should insert the variable information, you spec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USER# to insert last call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AY#  to insert dail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MONTH# to insert monthl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bove example the layout specification in the INI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AYOUT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ast few callers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ias/Name          Location            Speed Node DL Kb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------------------ ------------------- ----- 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U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st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e     #Calls UL Kb   UL File DL Kb   DL Fi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------- ------ ------- ------- ------- 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DA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nformation is a little hard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the bulletin, TCLC replaces the #USER#, #DAY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ONTH# with multiple variable information records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it uses depends on the CREATE= (see INI File)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ariable information record can be up to 8 lines hi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nformation layout is specifi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TATS=  specifies the last caller statistics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TATS=   specifies the daily statistics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STATS= specifies the monthly statistic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in the records are represented with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The 'A' for example represents the user alias in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record.  It doesn't stop there however.  Since the us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25 characters, so will it's field representation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haracter of the alias, you would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AAAAAAAAAAAAAAAAAAAAAAAA".  Because each consecut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replaced with a consecutive charact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.  You can change colors INSIDE the alias, and th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ading' fields ("@X0FAA@X0BAA@X03AA@X07AA@X08AAAAAAAAAAAAAAAA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need to specify a full field.  The uploaded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ould be used without the last three digits thu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wnloaded kilobytes field.  Take away the last 6 digit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downloaded megaby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lowercase character instead of an uppercase one, T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kip a character from the variable information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delete leading characters an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a field.  The numerical fields ar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s for thousands, milions...  You can us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o have unformatted fields.  The characte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Downloaded bytes in the last caller record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following format 999,999,999.  Here are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you could use this downloaded bytes field (example: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is 2,641,15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       Bulleti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���������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DDDDDDDDDD" "  2,641,157"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DDdDDDdDDD" "  2641157"   No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dDDDDDDDDD" "2,641,157"   Skip 100-milion and 10-Milion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can be useful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dth of the field.  If no-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 can ever downlo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,999,999 bytes in a single d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safely limit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dddDDDdDDD" "641157"      Oops.  Digi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DDdDDD"     "  2641"      Kilobytes downloaded, no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dDdDDD"     "2641"        Kilobytes downloaded, no comma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uced (see above for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just one problem left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alphabetical characters are used fo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record fields you can no longer use them to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ariable record, at least, not without some effort.  TC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enough to recognize PCBoard color codes, so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extra work to use those.  To include text or use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a variable record, you need to put tha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quotes (') or double quotes (").  Continuing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" 2,641Kb" in the bulletin you would use dDDDDDD"K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'Kb'. Alternatively, if you only need to dis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you can precede the single character with a tilde ('~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-126).  So, dDDDDDD~K~b 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layout definition, the following wa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SERSTATS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AAAAAAAAAAAAAAAAAA LLLLLLLLLLLLLLLLLLL CCCCC  RRR dDDDDDD 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AYSTATS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YYYYYYY MMMMMM uuuUUUUUUU VVVVVVV dddDDDDDDD EEEEEEE oOOOOO"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.INI   For a complete description of the contents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C.LAY   For a description of the layout definition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LAY      For sample layou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ile contains a colored sample of a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with the settings 10 last caller, 5 la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last months.  You should use PCBEDIT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hich displays the PCBoard @X color cod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e resulting bulletin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