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Multi Line Chat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your BBS: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Name     :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only      :  $12 or DM 18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in Germany  :  $2  or DM 3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to all Other:  $4  or DM 6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,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892 Gelsenkirchen,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Markt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your registration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 tim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rther releases will work with the sam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