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SENDIT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ed to flag files for sending to a specific calle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with a common security level.  When a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the file name and file area is store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FSENDIT is written in assembler language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should be placed in and execut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If you attempt to execute SFSEND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PITFIRE home directory, a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NODE.DAT has not been found and operation is hal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SENDIT the following menu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Add Caller File Flag       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       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       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       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MENU - [A C D S R P V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enu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Add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cal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lected, SFSENDIT will prompt you to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artial name of the caller to whom the file will b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  SFSENDIT will display the names of any caller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corresponds to the information inputted and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aller is one you are searching for. 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ify you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tablishing the caller to whom the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e03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the file flag has been set for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prompt you to enter whether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You will be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caller whose file flag you are clea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fter this option is selected, SFSEN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urity level you wish to flag th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security level the file will be flagg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flagging is completed, SFSEND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ich tells to whom the file has been flagged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You will be prompted to ente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file flagging for that particular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report the file flagg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The user is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aller.  If no match is found, SFSEND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a match could not be made from the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SFSENDIT will list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to be sent to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cause all file flag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SFSENDIT will displa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flagged and the caller to whom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for.  If there have been no files flagged,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no files have bee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exit the SFSENDIT utility and return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a simple utility and designed only to send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caller or group of callers with a common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utilities exist that offer more complex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.  If SFSENDIT does not meet your needs, you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of these other utilities.  However, i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possible to send more than one file at a time b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files together into o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it should be noted that SFSENDIT will not work w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REGARDING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flagged and downloaded is from a fre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the download will not be added to the calle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.  If the file flagged and downloaded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ee file area, the download will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lagged for downloading, must reside in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However, it is not necessary for the fil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, that SFSENDIT doe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e caller has security required to acces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 file is to be downloaded.  Keeping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possible to set up a "dummy" file area o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ith an extremely high security.  This would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rom being accessible to the callers of the BB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placing files to be flagged and downloaded with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ENDIT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5.00 fee is required of register SFSENDIT.  SFSEND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Sysops who have purchas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ENDIT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