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: 01.0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DIZ Pour clater tout les DIZ qui sont connu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