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RegisteredLi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TBBBSES.TXT to an @co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LIST tbbbses.tx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the latest registered TriBBS sysop list onlin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U.D.M. as a bulletin. Since a new list comes out every couple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eek, it's impractical to spend time putting @codes all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 add some color. That's where RegLis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List reads in TBBBSES.TXT and outputs a colorized bulletin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on the command line. Be sure to includ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file isn'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 the latest list from the filebone, you could run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runs your tic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fd\inbound\tbbbses.zip goto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..\tbbbs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ist tbbbses.txt 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delete the work directory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|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 tic processing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has RegList create bullet4.bbs in the proper spo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list flows in. Works off a temporary copy of tbbbs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s it and the working directory, but this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List is free for all registered TriBBS sysops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are still in their 30-day evaluation period. Any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List is strictly prohibited. Besides, it migh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able results that you may bear grief over if used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BBBS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eed any support, but just incase, you can reach 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TriBBSNet, in TRIBBS_SUPPORT, and vi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00/5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one is perfect, there may be a typo in the TBBBS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 Maybe a period way off to the right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You could try editing the error, maybe ev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run RegList again. I found several typing errors when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o I had to work around them. If the errors a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d corrected, I'll recompile a new version of Reg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n't anything major, just nit-picky stuff.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f the errors got corrected it would affect RegList, anywa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a for improving this freeware util?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for writing TriBBS into such a fine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