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Typ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GSTR   -&gt; Up to 2048 characters in length; may include 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    -&gt; 1-byte unsigned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  -&gt; 8-byte floating point number    (DRE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EAL    -&gt; 8-byte floating poin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ORD    -&gt; 4-byte unsigned integer         (UNSIGN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ATE    -&gt; Julian date in earthdat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AT    -&gt; 4-byte floating point number    (RE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-&gt; 2-byte signed integer           (SW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    -&gt; 4-byte signed integer           (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    -&gt; 4-byte floating poin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BYTE    -&gt; 1-byte signed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DWORD   -&gt; 4-byte signed integer           (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    -&gt; 1-byte signed integer           (SBY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ORD    -&gt; 2-byte signed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BYTE    -&gt; 1-byte unsigned integer         (BY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DWORD   -&gt; 4-byte unsigned integer         (UNSIGN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-&gt; 4-byte unsigned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WORD    -&gt; 2-byte unsigned integer         (W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    -&gt; 2-byte unsigned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Stat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JBYTES bytes            -&gt; Adjust the users dled bytes (today &amp; tot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JDBYTES bytes           -&gt; Adjust the users bytes dled 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JTBYTES bytes           -&gt; Adjust the users bytes dled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JTFILES files           -&gt; Adjust the suers files dled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 flag                -&gt; Turn alias usage on/off based on flag (t/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 src,dest           -&gt; Append contents of file src to d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CLEAR var,bit          -&gt; Clears the specified bit number of 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ET var,bit            -&gt; Sets the specified bit number of 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                     -&gt; Abort the current WHILE/FOR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                 -&gt; Abort the current pass of the current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src,dest             -&gt; Copy contents of file src to d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commands         -&gt; The PPL equivalent to PCBoard's D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the same options as does the D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as the same limitations (ie, FSE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PATH.LST restrictions are hono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EFIN   iexp             -&gt; Default channel for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EFOUT  iexp             -&gt; Default channel for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GET    var              -&gt; Get string from def input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PUT    sexp[,sexp ...]  -&gt; Put one or more strings to def output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PUTLN  [sexp[,sexp...]] -&gt; Put zero or more strings to def output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PUTPAD sexp,iexp        -&gt; Put sexp padded to iexp to def output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READ   var,size         -&gt; Read size bytes to var from def input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WRITE  var,size         -&gt; Write size bytes from var to def output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FLUSH   iexp             -&gt; Flush buffers and commi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 fileSpec             -&gt; Flags one or more files specifi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pec expression (wildcards OK)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 to the FSEC and/or DLPATH.LS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AD    iexp,var,size    -&gt; Read size bytes to var from channel iex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EEK    iexp,off,pos     -&gt; Seek off bytes from position pos on chan iex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WRITE   iexp,var,size    -&gt; Write size bytes from var to channel iex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ALTUSER recnum         -&gt; Attempts to get information for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by recnum (the users record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CURUSER() to determine how to access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is currently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 attempt is made to get a recor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oesn't exist, the user function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ert to the current user and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will be invalidated as thoug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USER/GETALTUSER statement had been iss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ough they will continue to mainta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held). PUTUSER/PUTALTUSER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ued to commit any changes to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.  Additionally, there is at lea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that will not affect alternate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JTIME.  It is restricted to the current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ine.  Also, if the alternate user is on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o the record won't take hold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user has logged off. Also, if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enough memory available (primari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message read pointers) this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f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BDSTRING str             -&gt; Stuffs str into the keyboard buffer 'loudl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xactly as though the user typed it;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access CMD.LST entr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BDFLUSH                  -&gt; Flush the local keyboard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FLUSH                  -&gt; Combination of KBDFLUSH &amp; MDMFL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 number               -&gt; Sets the current language to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IN confnum            -&gt; Sets the users last conference i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P                      -&gt; Abort the current pass of the current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lias for CONTIN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MFLUSH                  -&gt; Flush the modem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REG num,x1,y1,x2,y2, -&gt; Sets up a RIPscrip mouse region on the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X,fontY,        terminal.  Each parameters is defin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rt,clear,      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    = The RIP reg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1,y1  = The (X,Y) coordinat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-left of the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2,y2  = The (X,Y) coordinat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-right of the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X  = The width of each character in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Y  = The height of each character in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rt = A boolean flag (TRUE to inv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on when click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 = A boolean flag (TRUE to clea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screen the text wind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  = Text that the remote terminal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t when the region is cli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FOUND exp[,exp[...]]    -&gt; Can be used in conjunction with the SEARCH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to print data to the display (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PRINT).  The only difference is t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will automatically invert th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like other sections of PC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FOUNDLN [exp[,exp[..]]] -&gt; Can be used in conjunction with the SEARCH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to print data to the display (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PRINTLN).  The only difference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tatement will automatically inv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text like other sections of PC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ALTUSER                -&gt; Simply an alias for the PUTUSER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                     -&gt; Abort the current WHILE/FOR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lias for BREA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IM var[,d1[,d2[,d3]]]  -&gt; Use it to redimension an array variabl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size (1, 2, or 3 dimens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FILE line,filename     -&gt; Starts looking for a file name at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number on the screen.  line and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oth be variables.  If a file 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, it will be returned in filename 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set to the line on the screen whe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found.  If no file name is found, lin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et to 0 and filename will be un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FIND buf,found      -&gt; Performs a BOYER-MOORE search on a buffer.  b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buffer to search; found is a 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in which to store the succes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(TRUE means that the search criteria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, FALSE means it was not fou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INIT criteria,case  -&gt; Initializes search parameters for a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YER-MOORE search algorithm.  criteria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expression with the search criteri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format used by PCBoard user sear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e, "THIS &amp; (THAT | BOB)"); case is a 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 set to TRUE to force a case sen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or FALSE for a case insensitive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STOP                -&gt; Clears out previously entered search crit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data,pointer         -&gt; Sorts a data vector (one dimensional arr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a pointer vector so that the data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accessed in sorted order.  Follow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ample of how to access the sorted d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Remember that arrays are 0-based, so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statements will allocate 1000 elements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s(999) : INTEGER p(9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Do something here to read data into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Sort vector s into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s,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Index variable for accessing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This loop will display in unsorted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 = 0 TO 999 : PRINTLN s(i)    :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This loop will display in sorted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 = 0 TO 999 : PRINTLN s(p(i)) :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PACGET keywrd,var,conf   -&gt; Gets information from the TPA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keyword into variable va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conference.  TPACGET reads the T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as a text string and does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s into the appropriate variabl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PACPUT keywrd,exp,conf   -&gt; Puts information to the TPA with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 from expression exp for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erence.  TPACPUT writes to the TPA data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ext string and does automatic con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appropriate expression type a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PACREAD keywrd,var,conf  -&gt; Reads information from the TPA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keyword into variable va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conference.  TPACREAD reads the T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as binary data and does not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conversions of data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PACWRITE keywrd,exp,conf -&gt; Writes information to the TPA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keyword from expression exp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conference.  TPACWRITE writ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PA data as binary data and does not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conversions of data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PAGET keywrd,var         -&gt; Gets information from the TPA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keyword into variable var.  TPA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s the TPA data as a text string and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conversions into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a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PAPUT keywrd,exp         -&gt; Puts information to the TPA with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 from expression exp.  TPAPUT w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TPA data as a text string and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conversions from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 type a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PAREAD keywrd,var        -&gt; Reads information from the TPA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keyword into variable var.  TPA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s the TPA data as binary data and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perform automatic conversions of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PAWRITE keywrd,exp       -&gt; Writes information to the TPA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keyword from expression ex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PAWRITE writes to the TPA data as binary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oes not perform automatic con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USYSDOOR doorname       -&gt; Same as WRUSYS but adds TPA for doornam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()                  -&gt; Returns TRUE if the users alias status 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ALSE if the users alias status i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TSTAT()               -&gt; Returns TRUE if the user is available for 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ide the PPE, FALSE if un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ALIAS()              -&gt; Returns TRUE if the current conference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EXP(confnum)         -&gt; Returns TRUE if the users expired fla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in conference confnum, FALSE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E: CONFREG() = FALSE &amp; CONFEXP = TR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locked ou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REG() = TRUE  &amp; CONFEXP = TR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reg &amp; ex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MW(confnum)          -&gt; Returns TRUE if the user has mail wait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erence confnum, FALSE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REG(confnum)         -&gt; Returns TRUE if the user is registe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erence confnum, FALSE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SEL(confnum)         -&gt; Returns TRUE if the user has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erence confnum, FALSE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SYS(confnum)         -&gt; Returns TRUE if the user has conferenc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to conference confnum, FALSE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USER()                -&gt; Returns NO_USER (-1) if the user variab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undefined, CUR_USER (0) i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hold information for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r, or any other number if user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 information for an alternat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NS()                 -&gt; Returns the last default answer passed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...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CORRECT()             -&gt; Returns TRUE if the caller has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ed session, FALSE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TTIMEADJ()             -&gt; Returns TRUE if the users available tim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adjusted for an upcoming event,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MTREAL(exp,width,dec)   -&gt; Returns a STRING formatted with a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ation of exp with width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nd dec characters to the righ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cimal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BITSET(exp,bit)        -&gt; Returns TRUE if the specified bit numb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in expression ex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NONSTOP()              -&gt; Returns TRUE if the display is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non-stop mode (ie, did the user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S as part of their command line),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ANS()                -&gt; Returns the last answer accepted by an INPU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PRINTED()               -&gt; Returns the number of lines print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GANUM(number)          -&gt; Returns a STRING with number conver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a-tri-decimal (or meganum in RIPscrip ling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XED(str)               -&gt; Converts str to mixed (proper name)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STR(str,srch,rep) -&gt; Search str for srch and replace with 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PSTR(str,srch)       -&gt; Search str for srch and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ame as REPLACESTR(str,srch,""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BIGSTR(exp)            -&gt; Convert exp to BIG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BOOLEAN(exp)           -&gt; Convert exp to 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BYTE(exp)              -&gt; Convert exp to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ATE(exp)              -&gt; Convert exp to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OUBLE(exp)            -&gt; Convert exp to DOUBLE   (same as TODRE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REAL(exp)             -&gt; Convert exp to D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WORD(exp)             -&gt; Convert exp to DWORD    (same as TOUNSIGN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EDATE(exp)             -&gt; Convert exp to E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FLOAT(exp)             -&gt; Convert exp to FLOAT    (same as TORE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INT(exp)               -&gt; Convert exp to INT      (same as TOSW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INTEGER(exp)           -&gt; Convert exp to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LONG(exp)              -&gt; Convert exp to LONG     (same as TO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MONEY(exp)             -&gt; Convert exp to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REAL(exp)              -&gt; Convert exp to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SBYTE(exp)             -&gt; Convert exp to S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SDWORD(exp)            -&gt; Convert exp to SDWORD   (same as TO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SHORT(exp)             -&gt; Convert exp to SHORT    (same as TOSBY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STRING(exp)            -&gt; Convert exp to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SWORD(exp)             -&gt; Convert exp to 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IME(exp)              -&gt; Convert exp to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BYTE(exp)             -&gt; Convert exp to UBYTE    (same as TOBY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DWORD(exp)            -&gt; Convert exp to UDWORD   (same as TOUNSIGN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NSIGNED(exp)          -&gt; Convert exp to UN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WORD(exp)             -&gt; Convert exp to UWORD    (same as TOW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WORD(exp)              -&gt; Convert exp to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ALIAS()              -&gt; Returns TRUE if the current user is allow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n 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_LMR(conf)              -&gt; Returns the last message read pointe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Consta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_USER =  0 -&gt; Returned by CURUSER() if the user variables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the current c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_USER  = -1 -&gt; Returned by CURUSER() if no user information i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user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K_CUR =  1 -&gt; Seek to new file position relative to current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K_END =  2 -&gt; Seek to new file position relative to 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K_SET =  0 -&gt; Seek to new file position relative to start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Operat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-&gt; open  parenthesis (same as ()  (in 1.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 -&gt; open  parenthesis (same as ()  (in 1.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]  -&gt; close parenthesis (same as ))  (in 1.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 -&gt; close parenthesis (same as ))  (in 1.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 -&gt;            equal  (same as =)  (in 1.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= -&gt; not        equal  (same as &lt;&gt;) (in 1.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lt; -&gt; not        equal  (same as &lt;&gt;) (in 1.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&lt; -&gt; less    or equal  (same as &lt;=) (in 1.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&gt; -&gt; greater or equal  (same as &gt;=) (in 1.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&amp; -&gt; logical and       (same as &amp;)  (in 1.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-&gt; logical or        (same as |)  (in 1.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-&gt; exponentiation    (same as ^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ouble quote ("") may be embedded within a string constant to te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r that a single literal quote is desired (in other wo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IS""IS""A""TEST" would evaluate to THIS"IS"A"TEST after the l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railing quotes are removed and the double quotes were fol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quo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 and variable names may now include the following charact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 to A-Z, 0-9, and the _ (underscore) charac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 (dollar sign), @ (commercial at), # (pound sign),  (cent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ritish pound),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japanese y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 \ (backslash) character as the last character on a line (befor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mments) will now allow continuing a logical line from one to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hysical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 : (colon) character may be used to separate multiple logical lines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ingle physical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PLC 1.00 would assume a LET statement if LET was not explicitly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 the following c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 The variable name did not match a reserved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 The variable name was followed immediately (no space) by an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ign (=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the equal sign need not be flush against the variable.  I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ords, where "DIR = value" would not work before (because "DIR 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 reserved keyword), it will work now (because the =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alue will implicitly indicate a LET statement to the compil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n asterisk may be used to start a comment if it is the first non-white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haracter on a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ew Compiler Swit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 /DISARR switch was added to PPLC to disable array dimension che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is allows a different number of subscripts to be passed to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ferences without compiler errors or warnings.  Additionally it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REDIM statement to change the number of subscripts us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ariable.  In other words, code like this would be legal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/DISARR command line swit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TRING s      ' Note no subscr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DIM s,5,5,5 ' Now it has subscr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ET s(4,4,4) = "Hello, World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INTLN s(4,4,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TRING s(1,1,1) ' Note three subscr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DIM s,5,5     ' Now it has two subscr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ET s(4,4) = "Hello, World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INTLN s(4,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 /NOUVAR switch to disable automatic generation of predefine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ariables.  This can be used when you know you won't be needing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GETUSER/PUTUSER/GETALTUSER/PUTALTUSER statements.  DO NOT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WITCH if you need to access user information, how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ew Compiler Directiv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$INCLUDE:filespec compiler directive to include another sourc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 the middle of another.  Make it the first item after a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haracter to activ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odified Stat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CLOSE  -&gt; Now accepts -1 as the channel to close the READLINE()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UTUSER -&gt; Now will only update user information if a success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GETUSER or GETALTUSER was previously issued.  This was do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nsure that information for the current user wasn't writt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nother user or vice 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odified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following function(s) now take and return BIGSTRs instead of STR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PLACE   STRIP   STRIPATX   LTRIM   RTRIM   TR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OWER     UPPER   MID        LEFT   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following function(s) now take            BIGSTRs instead of STR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EN       IN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following function(s) now          return BIGSTRs instead of STR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PACE     C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ALCC()  -&gt; Now strips non-digit characters before valida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ar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CTYPE() -&gt; Added JCB and additional Diners Club card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ug Fix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re existed the possibility that the FPUTPAD statement would fail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correct channel processing. 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ssigning values to subscripts in multi-dimensional arrays could resul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writing *other* subscripts. 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international currency and time support to PPL (based o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sers language sele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the file name to warning and error messages because of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$INCLUDE compiler dir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