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196.PPE ver. 1.03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IS FOR PCBOARD 15.23 or 15.3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RTE prompt for line 196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KPCBTEXT.EXE and use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ine "1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ring with: !\PCB\PPL\POB196\POB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here the directory where the pp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or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5.96        1.03            Fixed a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5.96        1.01            Fixed some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0  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