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OPENWIDE.PPE "OPENDOOR.PPE wide version with door/ppe descriptions"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1994 by Robert Brower. Total Access BBS (905)568-5294 (905)568-2496</w:t>
      </w:r>
    </w:p>
    <w:p>
      <w:pPr>
        <w:pStyle w:val="PreformattedText"/>
        <w:bidi w:val="0"/>
        <w:spacing w:before="0" w:after="0"/>
        <w:jc w:val="left"/>
        <w:rPr/>
      </w:pPr>
      <w:r>
        <w:rPr/>
        <w:t>Voice Support: (905)568-2084 6pm-9pm 7da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it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is a PCBoard 15.1 PPE utility that will replace your old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now obsolete OPEN or DOOR commands. It is a beautifully designed ANSI impl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ation of the classic menu bar user interface. This is the 'WIDE'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has support for up to 26 doors or PPE's. It also has description sup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rt. Callers use their CURSOR movement keys (ARROW keys)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ed selection, pressing enter to launch the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in archive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should have received the following files in this arch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   The executabl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DOC    This file you are reading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N.CFG        A sample configuration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ILE_ID.DIZ     PCBoard @ code DIZ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install this PPE independantly of your commands or you can re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'OPEN' or 'DOOR' commands by editing your CMD.LST file for the par-</w:t>
      </w:r>
    </w:p>
    <w:p>
      <w:pPr>
        <w:pStyle w:val="PreformattedText"/>
        <w:bidi w:val="0"/>
        <w:spacing w:before="0" w:after="0"/>
        <w:jc w:val="left"/>
        <w:rPr/>
      </w:pPr>
      <w:r>
        <w:rPr/>
        <w:t>ticular conferences that you want to run it from. The following is a s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ry in a hypothetical CMD.LST fi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    50      C:\PCB\PPE\WIDE\OPENWIDE.PPE MAIN.CF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otice MAIN.CFG. This is the configuration file which you wish to us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CMD.LST file or the conferences that access it. You can name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guration files any name. I chose MAIN.CFG because it is used for my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oard conference. My online games conference uses GAMES.CFG. It's up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configuration files *MUST* be included on this CMD.LST line.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be present in the same directory as the PP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file parameter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st line: Name of DOOR or PPE (8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  <w:t>2nd line: Description of DOOR or PPE (23 chars or les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PCBoard has reserved the UP cursor key for scrollback, sysops u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NWIDE.PPE locally can use the alternate UP key, the HOME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like this PPE, you are encouraged to register it. In doing so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may receive the registered version which removes the UNREGISTERED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ration is $15.00 + Shipping &amp; Handling. (exclude S+H if you wis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ownload your registered files from TABBS, numbers list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Send check or Money Order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obert Br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>411 Winfield Terrace</w:t>
      </w:r>
    </w:p>
    <w:p>
      <w:pPr>
        <w:pStyle w:val="PreformattedText"/>
        <w:bidi w:val="0"/>
        <w:spacing w:before="0" w:after="0"/>
        <w:jc w:val="left"/>
        <w:rPr/>
      </w:pPr>
      <w:r>
        <w:rPr/>
        <w:t>Mississauga, Ontario</w:t>
      </w:r>
    </w:p>
    <w:p>
      <w:pPr>
        <w:pStyle w:val="PreformattedText"/>
        <w:bidi w:val="0"/>
        <w:spacing w:before="0" w:after="0"/>
        <w:jc w:val="left"/>
        <w:rPr/>
      </w:pPr>
      <w:r>
        <w:rPr/>
        <w:t>L5R 1N9 Canad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PPE's availab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ULT.PPE       Incredible time &amp; byte bank with many options. Give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all the info they need. Uses user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PENDOOR.PPE    The original version of OPEN replacement. Support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78 doors or PPE's! Beautiful ANSI and cursor key user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face. This version does not give door descriptions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has the increased door suppor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.PPE    Another ANSI cursor key menu bar user interface approach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ulletins. Replace that old ansi bulletin listing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new and exciting user interface. Give your BBS an exclu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look &amp; feel'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CEIPT.PPE     Subscribers can now generate and download their receip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 xml:space="preserve">an instant. Supports all download protocols instal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.PPE       Yet another beautifully implemented approach to ANSI and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'W'rite command. Callers can now edit their personal info,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well as BBS flags, etc. FULLY sysop configurable. A *MUST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e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ic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5.00 any on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$25.00 any two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$50.00 any four PPE'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sclaimer: Robert Brower and Total Access BBS are not responsible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or information obtained from or related to Robert Brower or Total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>BBS. Please distribute only unregistered archives and support th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cept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