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Voting Door v3.0 -  Documentation  - Aristotle '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from Aristotle : "If you can't figure out how to install this do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d over all lamers):  you are too lame to be using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Included in Archi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NAY.M(G)  \   (Denied Access Displa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  AUTOVALID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YAE.M(G)  /   (Elected Access Displa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HOPE.M(G)  \  (Denied Access Displa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 AUTOVALIDA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WAIT.M(G)  /  (Elected Access Displa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VOTE.M    (Text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VOTE.MG   (Graphic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CAN.M(G) (Scan for New Users Displa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OFF.M(G)  (Boot off New Us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.M(G)  (Donation Reque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VOTE.EXE  (Take a wild 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VOTE.CNF  (Config for THP Infoform Door/PCB/Proscript.. Edit to your tas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VOTE2.CNF (Config for THP Infoform Door v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VOTE3.CNF (Config for Built in NUV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VOTE.     (Sample Door file for executing during 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VOTE2.    (Sample Door file for executing during logon w/ OneLiners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DOOR.     (Door File for executing as a stand-alon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VOTE.APP  (Sample New User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3.0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User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Vot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Full THP Infofor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Full PCBoard scrip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Auto-Validat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Color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Lo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Shows New Users there Curren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Auto-Pur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LOG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"NOSCAN" paramater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Displays a � to users already vo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Remodifiable prompts by ability to use "PROTRNS.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THP's Infoform Doo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Hard Drive Friendly - Limited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Built in Script Questi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Don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You must run CONFIG.EXE before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=-==--==--==-=--=-==--==-=--==-==-=--=-=-=-==--==-=-=--=-=-=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VALIDATION - What is it?  Why must we use it?  How can it help 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validation is a nice feature. Strongly Recommened. When it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 takes control so the sysop can go on vacation..  Once you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. You never have to validate a user again.. The board run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hen be come "Co-Sysops".. They decide who to let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utovalidation to work at its highest level.. Go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enied and elected security levels to your locked out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ecurities.  Also go in and set how many votes it will tak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get elected for member status.. and how many to get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- If 25 users for for a new user and you have the den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5.. And if the user has 5 denials.. he will get denied..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s take precidence.. So take that in consideration when set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validate a user if AUTOVALIDATION is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Look in the Log File to see if one has been grant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Load of PCBSM and change hi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load up THP's INFOSM! (For Version 2.0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=-==--==--==-=--=-==--==-=--==-==-=--=-=-=-==--==-=-=--=-=-=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es to this door and questions that won't get answ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ristot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istocracy BBS 16.8k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714) 960-46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d/l the updates at a BBS nea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olicy : Updates are posted on The Aristocracy 1 day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distributed to other boards.. So the best 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o call and grab it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istotle(tm) products to look ou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 Voting Door (Currently at Version 3.0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ing Door!    (Currently off-line Alph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 limit to # of topics, no limit to number of answ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oting how it should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hen I get around to finish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 Protocol (Currently being released and Bet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News Door (Random LogOff, Welcome, Multiple News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2 MONTHS AWAY: [If I get around to 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totleKit(tm)   [Pascal Door Development kit for most BBS soft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totleKit/2(tm) [C++ Door Development kit for most BBS softwar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