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QSORT -- Version 4.11#####################QSORT -- Version 4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Text File Sorting Utility#########################Text File Sorting Util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Copyright 1985-1989 - Ben Baker###############################Copyright 1985-1989 - Ben Bak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All rights reserved###################All rights reserved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Table of Contents#################Table of Conten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roduction      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bout Shareware                                          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ation           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SORT Command and Options                               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&lt;key_spec&gt; Parameter                                4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cords and Record Types                                 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F&lt;len&gt; Parameter          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N&lt;term&gt;[&lt;term2&gt;] Parameter                          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T[&lt;tag&gt;] Parameter            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D[&lt;fields&gt;][&lt;delim&gt;] Parameter                      7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R Parameter   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S[V] Parameter                                      8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/? Parameter                                         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@&lt;command_file&gt; parameter                           10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"2&gt;&lt;error_file&gt;" parameter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xicographic Sorting 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              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Messages and Return Codes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mmand Line Errors                                     19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emory Errors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/O Errors                                              21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ternal Errors                                         22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RRORLEVEL Return Codes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ementation Notes  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General Information              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and DOS Configuration                       23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and Sort Keys                               25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and Memory Size                             26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erformance and File Size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ED WARRANTY          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st of Tables##############List of Tab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1 - Special character notation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2 - Key type sorting examples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3 - ERRORLEVEL return codes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</w:t>
      </w:r>
      <w:r>
        <w:rPr/>
        <w:t>List of Figures###############List of Figur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 1 - Sort statistics report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 2 - Parameter evaluation report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gure 3 - Sample command file listing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</w:t>
      </w:r>
      <w:r>
        <w:rPr/>
        <w:t>ii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Introduction############Introdu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ORT was first designed to be a replacement for, and to overco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mitations of DOS SORT.  The current version will sort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ose size is limited only by available disk space.  File name(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be given explicitly or QSORT will sort from standard inpu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 output,   and  so,   may  be  used  in  pipes  or 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irection.   Multiple keys may be specified.  Binary file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-length records  may be  sorted, provided only that key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character string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ORT tries  to be very protective of your data.  If QSORT has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 of  any kind,  it will  terminate with the input file st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act, and  will return to DOS with a non-zero ERRORLEVEL.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ORT successfully  completes sorting  a file, it terminate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LEVEL set to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mand  line syntax  is a super-set of DOS SORT's syntax, 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ORT may  be used  without other  changes in  batch files  u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, but  in most  cases you  will want  to make  use of QSOR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reater capabili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bout Shareware###############About Sharewa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ORT is  the copyrighted  property of  Ben Baker,  and  is  ma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under  the "shareware" concept.  Shareware product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tributed freely and publicly.  You are invited to "test driv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without  cost.   But shareware  is NOT  FREE!   If you use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t, you  are expected  to pay  a fee  for its  use. 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verhead costs  are lower,  this fee is usually a fraction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 commercial  price the  product might  carry, but it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zero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 4  of QSORT will continue to be distributed and suppo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 shareware.  It may be freely copied and distributed,  provi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1) it is distributed under the name "QSORT," and 2) the do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entation file always accompanies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 find this program useful and it meets your needs, nonc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cial users  are asked  to pay  a license  fee of  $20 for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chine on which it is us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cense  fee for  commercial use  of QSORT, version 4, is $35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for  the first  nine machines  on which it is used.  Liber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uantity discounts, and site licensing are availab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ndors wishing to distribute QSORT, version 4, as a part of c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cial products  may contact the author at the address below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ORT Text Sorting Utility                                      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d checks or correspondence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Baker &amp; Associates#######################     Baker &amp; Associates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ne Mark Twain Plaza, Ste 325G##############################One Mark Twain Plaza, Ste 325G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Edwardsville, IL 62024######################Edwardsville, IL 62024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one: (618) 656-8850#####################Phone: (618) 656-885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ime  to time,  as necessary,  maintenance updates  will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d to correct deficiencies, but no new features or capabi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ies will be added to this shareware product.  All future deve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ment will  go into  the commercial  version of  QSORT.  At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riting, version  5 is  available as a commercial product. 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ificantly faster  than this  version and  has a number of new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eatures, not  the least  of which  is the  ability to sort dBA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base fil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mplete  commercial package  (version 5 or later), includ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inted documentation and technical support may be purchased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ystem Enhancement Associates at the following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System Enhancement Associates, Inc.########################################     System Enhancement Associates, Inc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925 Clifton Ave.################925 Clifton Ave.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Clifton, NJ 07013#################Clifton, NJ 07013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Phone: (201) 473-5153#####################Phone: (201) 473-515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ation########Not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efining  the command  line and  its various  parameters,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llowing notation is use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#[&lt;optional&gt;##########&lt;optional&gt;]#] items are enclosed in square brackets.</w:t>
        <w:t xml:space="preserve">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variable&gt;##########&lt;variable&gt; items  appear in lower case, underscored, and are</w:t>
        <w:t xml:space="preserve">       __________                              __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rrounded by  angle brackets  (&lt;&gt;).  They are replac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actual data such as a file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|  THAT############THIS |  THAT   Choices are  separated  by  a  vertical  bar.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lect one or the other but not bo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[THIS |  THAT]##############[THIS |  THAT]   When the  choices are  enclosed  in  squar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rackets, they  are optional.    You  need  not  selec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it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. . .###########REPEAT. . .  The ellipsis (. . .) means the item to its lef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repeated as many times as necess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PER CASE##########UPPER CASE  items and  all special  characters  not  defin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ve represent  themselves.   They are entered exact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they appea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AMPLES########EXAMPLES are shown in bold####bold upper case character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ORT Text Sorting Utility                                      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</w:t>
      </w:r>
      <w:r>
        <w:rPr/>
        <w:t>The QSORT Command and Options#############################The QSORT Command and Op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ORT is invoked with the following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SORT [#######QSORT [&lt;in_file&gt;#########&lt;in_file&gt; [## [&lt;out_file&gt;##########&lt;out_file&gt;]] [/#####]] [/&lt;key_spec&gt;##########&lt;key_spec&gt;]. . .######]. . .</w:t>
        <w:t xml:space="preserve">                   _________  __________     ___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/F###[/F&lt;len&gt;#####&lt;len&gt; | /D[###### | /D[&lt;fields&gt;########&lt;fields&gt;][##][&lt;delim&gt;#######&lt;delim&gt;] | /T[#######] | /T[&lt;tag&gt;#####&lt;tag&gt;]]##]]</w:t>
        <w:t xml:space="preserve">                    _____      ________  _______       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/N###[/N&lt;term&gt;######&lt;term&gt;[#[&lt;term2&gt;#######&lt;term2&gt;]] [/R] [/S[V]] [/?]####################]] [/R] [/S[V]] [/?]</w:t>
        <w:t xml:space="preserve">                    ______ _______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[@##[@&lt;command_file&gt;##############&lt;command_file&gt;] ["2&gt;######] ["2&gt;&lt;error_file&gt;############&lt;error_file&gt;"]##"]</w:t>
        <w:t xml:space="preserve">                   ______________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 all parameters  on the command line are optional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in_file&gt; and  &lt;out_file&gt; parameters  are ASCII  file specifiers.</w:t>
        <w:t xml:space="preserve">       _________      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y may  contain disk  and path  information in the standard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at,  but   must  not  contain  "wild-card"  characters.  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in_file&gt; is missing, QSORT sorts from standard input to standard</w:t>
        <w:t xml:space="preserve">       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.   These are  files defined and opened by DOS before QS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loaded.   (See  your DOS manual concerning the use of redire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 and pip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implest of all invocations of the QSORT program is jus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SORT#####QS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assigns input to the key board, and output to the screen.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type  lines of  input, QSORT  salts them  away  in  its  s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.   When all  lines have  been entered, type a CTRL-Z######CTRL-Z (ho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Ctrl"  key and  press "Z")  and press "Enter."  This signal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that you are finished and QSORT sorts its buffer and the ou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is displayed on your scre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&lt;in_file&gt;  is given but &lt;out_file&gt; is missing, QSORT creates a</w:t>
        <w:t xml:space="preserve">          _________               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y file in the directory containing &lt;in_file&gt; and sorts to</w:t>
        <w:t xml:space="preserve">                                                  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emporary  file.   On  successful  completion  of  the  so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in_file&gt; is  deleted and  the temporary is renamed to &lt;in_file&gt;.</w:t>
        <w:t xml:space="preserve">       _________                                              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ffect is an apparent "sort-in-plac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both  file names  are given,  &lt;in_file&gt; is  unchanged and  the</w:t>
        <w:t xml:space="preserve">                                        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ed output  is written to &lt;out_file&gt;.  Note that the following</w:t>
        <w:t xml:space="preserve">                                    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commands are exactly equival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SORT  FILE.TXT  FILE.SRT#########################QSORT  FILE.TXT  FILE.S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SORT &lt;FILE.TXT &gt;FILE.SRT#########################QSORT &lt;FILE.TXT &gt;FILE.S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 first, QSORT opens the files.  In the second, redirec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pecified  and DOS  opens the  files.  The result is the sam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 an error  QSORT can't  detect if  you mix  these.  For in-</w:t>
        <w:t xml:space="preserve">       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c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SORT  FILE.TXT &gt;FILE.SRT#########################QSORT  FILE.TXT &gt;FILE.S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result  in a  sort-in-place.   QSORT will  open FILE.TXT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n't know DOS has opened FILE.SRT for it, and will ignore i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ORT Text Sorting Utility                                      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#####The /&lt;key_spec&gt;##########&lt;key_spec&gt; Parameter########## Parameter</w:t>
        <w:t xml:space="preserve">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 to  30 /## /&lt;key_spec&gt; parameters may be used to specify sort keys</w:t>
        <w:t xml:space="preserve">                  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re  ordered  major  to  minor  from  left  to  right.  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#/&lt;key_spec&gt; argument has the form:</w:t>
        <w:t xml:space="preserve">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[+|-][#######/[+|-][&lt;field&gt;#######&lt;field&gt;.][###.][&lt;col&gt;#####&lt;col&gt;][:###][:&lt;length&gt;########&lt;length&gt;][##][&lt;type&gt;######&lt;type&gt;]#]</w:t>
        <w:t xml:space="preserve">                   _______   _____   ________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 all elements  of this  argument are "optional," but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ast one element must be present following the slant-bar (/)###(/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inus (-#-) sign reverses the sorting order for this key, wh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lus (+#+) sign (or no sign) specifies normal sort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 three numbers associated with every sort key: the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, the  starting column  within the field, and the length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  in characters.   Any,  or all  of them may be given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#/&lt;key_spec&gt; parameter.   QSORT  uses punctuation to identify each</w:t>
        <w:t xml:space="preserve">        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.   A number followed by a period (.#.) is a field number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 preceded by a colon (:#:) is a length number.  A column nu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r has  no punctuation associated with it.  It follows the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umber, if any, and precedes the length number, if an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[#[&lt;field&gt;.]##.]  element is  used only  for  "delimited-field"  or</w:t>
        <w:t xml:space="preserve">            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tagged" records,  and locates this key within a particular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  delimited-field record  or line  of a tagged record.  Un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rtain circumstances limits are placed on the [#[&lt;field&gt;.]##.] element</w:t>
        <w:t xml:space="preserve">                                  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see the  /D####  /D parameter  below).   If [#[&lt;field&gt;.]##.]  is omitted,  the</w:t>
        <w:t xml:space="preserve">                        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field or line is assumed.  For consistency, all record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sumed to have "fields."  In all cases except delimited-field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ged records,  there is  precisely one  field, and it span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ir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present,  [#[&lt;col&gt;]#] defines the beginning column of the key.  If</w:t>
        <w:t xml:space="preserve">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mitted, column  1 is  assumed.   In the  case of delimited-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, column 1 is the first character of the identified fiel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case of tagged records, column 1 is the first charact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identified  line.   In all other cases, column 1 is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of the 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present,  [:##[:&lt;length&gt;]#] defines  the key  length in  columns (or</w:t>
        <w:t xml:space="preserve">   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).   If [:##[:&lt;length&gt;]#] is omitted, the rest of the record,</w:t>
        <w:t xml:space="preserve">        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field  in delimited-field  or tagged records, is assumed to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of the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[#[&lt;type&gt;]#]  element is  an optional  suffix letter  which tells</w:t>
        <w:t xml:space="preserve">            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ORT how  to compare these keys.  At present, there are only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types  recognized by QSORT, but others are planned for futu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ers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 [#[&lt;type&gt;]#] is given, or if [#[&lt;type&gt;]#] is "A" these keys will be</w:t>
        <w:t xml:space="preserve">              ______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dered according  to the  ASCII character  sequence.    This 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ORT's default behavio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ORT Text Sorting Utility                                      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[#[&lt;type&gt;]#] is "L" QSORT uses a "lexicographic" sequence for this</w:t>
        <w:t xml:space="preserve">           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.   Lexicographic sequence is ordered first by spelling, the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keys  have identical spelling, by capitalization.   (Se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tion on Lexicographic Sorting later in this manua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avoid  confusion, [#[&lt;type&gt;]#]  must not  be the  only  &lt;key_spec&gt;</w:t>
        <w:t xml:space="preserve">                             ______                           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lement given.   In  other words,  if you  wish to use the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as  the sort key, but sort records in lexicographic ord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/+L###/+L,  not /L##/L.   The  "+" in  the first  form serves  only  to</w:t>
        <w:t xml:space="preserve">                 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fy this as a &lt;key_spec&gt; parameter.</w:t>
        <w:t xml:space="preserve">  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  key parameters are given, the entire record, or the ent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field is a standard ASCII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orting variable-length records, any key which begins bey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d  of its field in a particular record is treated as a nu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zero length)  key for that record, and will sort low relativ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records  with non-null  values for  that key.   When  s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-length records,  all defined  keys must fall within the de-</w:t>
        <w:t xml:space="preserve">                                                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ed record  length.  &lt;key_spec&gt; parameters must appear in order</w:t>
        <w:t xml:space="preserve">                              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importance, primary key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and Record Types########################Records and Record Typ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SORT  program sorts  logical units  called records.    In  a</w:t>
        <w:t xml:space="preserve">                                  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jority of  cases, a  record is simply a variable length li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xt in  a standard  ASCII text  file,  but  QSORT  does  prov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pport for  fixed length  records, and several variations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 length record the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 length  records are  just what  the name  implies  --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consists  of a  defined number  of bytes.   Record pars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ists of merely coun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variable  length record is one or more variable length lines of</w:t>
        <w:t xml:space="preserve">                                   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text.   A  line is  a possibly  empty string  of character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ing with a newline sequence.</w:t>
        <w:t xml:space="preserve">                   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SORT program supports three kinds of variable length recor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efault:  Standard lines  of text,  as mentioned  above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with keys  located at  fixed positions within each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(by default, the entire line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imited records:   These  are lines which are divided into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variable length fields separated by a special character</w:t>
        <w:t xml:space="preserve">                            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alled a  delimiter.   A sort key may be located withi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ny particular fiel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ged records:   These  are logical  records consisting  of</w:t>
        <w:t xml:space="preserve">               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ny lines of text.  QSORT finds the end of each reco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y searching  for  either  an  empty  line  or  a  lin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containing a  particular tag  character.  Sort keys are</w:t>
        <w:t xml:space="preserve">                                     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ORT Text Sorting Utility                                      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ually located  on the  first line  of the record, b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ay be defined to be on any particular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F######The /F&lt;len&gt;#####&lt;len&gt; Parameter########## Parameter</w:t>
        <w:t xml:space="preserve">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F### /F&lt;len&gt;  parameter denotes  the record  length for  a file of</w:t>
        <w:t xml:space="preserve">             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xed-length records.   All records in the input file must be ex-</w:t>
        <w:t xml:space="preserve">                                                             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ly &lt;len&gt; bytes long.  The records need not (but may) be termi-</w:t>
        <w:t xml:space="preserve">             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ed with a CR/LF sequence.  They may contain any data, even b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ry data,  but the  keys must  be ASCII strings.  Strings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minated with  a null (binary zero) character, or may be padd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railing  spaces to the full length of the key, but if the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s are mixed, it will affect sorting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QSORT does not attempt to support Pascal style string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are strings which begin with a character whose binary valu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 character count.  This is followed by &lt;count&gt; characters of</w:t>
        <w:t xml:space="preserve">                              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SCII data,  which in  turn is followed by random data ou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ximum length of the string.  These strings may be used as key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t the  programmer must insure that either the last real chara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 is  a null character, or the key is padded to its full leng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spaces.   QSORT must be told that the key begins in the se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d character position (the first character of real data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N######The /N&lt;term&gt;######&lt;term&gt;[#[&lt;term2&gt;#######&lt;term2&gt;] Parameter###########] Parameter</w:t>
        <w:t xml:space="preserve">             ______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sorting variable length records, the QSORT program find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d of  each line  by searching  for the  newline sequence.  Most</w:t>
        <w:t xml:space="preserve">                                                 _______ 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re  well behaved  in this respect.  Their lines end with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riage-return character (CR##CR), followed by a line-feed character</w:t>
        <w:t xml:space="preserve">       _______________                               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LF##LF).  The /N&lt;term&gt;######&lt;term&gt;[term2&gt;######term2&gt;] is provided to handle the exceptions.</w:t>
        <w:t xml:space="preserve">                    ______ 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allows  you to redefine the newline sequence to be any one-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-character sequence,  and thus  match  the  most  patholog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vention a file might obser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 a file  might contain  lines ending with a naked LF##L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.  This is a standard convention for files imported from</w:t>
        <w:t xml:space="preserve">          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UNIX  environment.   Without redefining  the newline  sequenc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ORT could  not sort these files.  (Another situation where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useful will be described under the /D##/D parameter, below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term&gt; and  the optional &lt;term2&gt; define the one- or two-character</w:t>
        <w:t xml:space="preserve">       ______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 QSORT is to use to find the end of each line of te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 characters  cannot be  used to represent themselves in a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.   For  that reason,  QSORT uses  codes to re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.   These codes are actually a pair of characters.  The fir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lways  a back-slash (\).  The second character identifi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al character  it represents.   Table  1  lists  the 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s recognized by QSOR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ORT Text Sorting Utility                                      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perform  a simple  sort   +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  a   UNIX   file,   as     \B   Space character</w:t>
        <w:t xml:space="preserve">                                    |    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ntioned above, you would     \F   Form feed character</w:t>
        <w:t xml:space="preserve">                                    |    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the command:               \L   Line feed character</w:t>
        <w:t xml:space="preserve">                                    |    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\N   Newline sequence</w:t>
        <w:t xml:space="preserve">                                    |    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SORT UNIXFILE /N\L###################QSORT UNIXFILE /N\L       \R   Carriage return</w:t>
        <w:t xml:space="preserve">                                    |    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</w:t>
      </w:r>
      <w:r>
        <w:rPr/>
        <w:t>\T   Tab character</w:t>
        <w:t xml:space="preserve">                                    |    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e that the \N##\N character     \/   The slant bar character</w:t>
        <w:t xml:space="preserve">                                    |    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ed in  table 1  has no     \\   Back-slash character itself</w:t>
        <w:t xml:space="preserve">                                    |    |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ing in  this  context.   +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  means   the   newline</w:t>
        <w:t xml:space="preserve">                    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quence  and   cannot  be</w:t>
        <w:t xml:space="preserve">       ________                     Table 1 - Special character not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define itself.</w:t>
        <w:t xml:space="preserve">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T[#######The /T[&lt;tag&gt;#####&lt;tag&gt;] Parameter###########] Parameter</w:t>
        <w:t xml:space="preserve">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T[#### /T[&lt;tag&gt;]#]  parameter, if  present, indicates that the records</w:t>
        <w:t xml:space="preserve">              _____                         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be sorted may be more than a single line lo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&lt;tag&gt;  is also  present, it  defines a character to be used to</w:t>
        <w:t xml:space="preserve">          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g the  "end-of-record."   If &lt;tag&gt;  is not  present, the  first</w:t>
        <w:t xml:space="preserve">         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mpty line  terminates the  record.   For this  purpose,  "empty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s "no  characters." A  line containing  but a single spac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empty!  A line may be "tagged" by placing the &lt;tag&gt; character</w:t>
        <w:t xml:space="preserve">       ___                  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where on  the last line of a logical record.  The entire lin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luding the  tag character  will appear as the last line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pecial  characters  defined  in  table  1  may  be  used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resent &lt;tag&gt;.   Thus  an invisible tab character might be used</w:t>
        <w:t xml:space="preserve">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end  a multi-line  logical record.   Notice that the slant b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/#/), when  used  as  a  delimiter  character  in  the  /T  ####/T  or  /D####  /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, must be prefixed by the back-slant to prevent it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ing interpreted as the beginning of a new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D[#######The /D[&lt;fields&gt;########&lt;fields&gt;][##][&lt;delim&gt;#######&lt;delim&gt;] Parameter###########] Parameter</w:t>
        <w:t xml:space="preserve">              ________  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D[#### /D[&lt;fields&gt;][##][&lt;delim&gt;]#] parameter, if present, states that this</w:t>
        <w:t xml:space="preserve">              ________  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contains  delimited-field records.  In other words, a record</w:t>
        <w:t xml:space="preserve">                      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made up of distinct, variable length fields separated from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other by  a particular  character, or  delimiter.   Records are</w:t>
        <w:t xml:space="preserve">                                                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parated, or delimited by the newline sequence.</w:t>
        <w:t xml:space="preserve">                                      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  &lt;delim&gt; character  is present, QSORT uses it as a field de-</w:t>
        <w:t xml:space="preserve">             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miter character.   Otherwise  a comma  (,) is assumed to b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imiter.   The same  character codes  listed in  table 1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d to  represent these  characters.   Note that  "\N"####"\N" mean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wline  sequence,   either  CRLF####CRLF  or  as  redefined  by  the  /N##/N</w:t>
        <w:t xml:space="preserve">       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&lt;fields&gt; element defines the number of variable length fields</w:t>
        <w:t xml:space="preserve">           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ed in  each record.    In  most  cases,  this  element  is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ORT Text Sorting Utility                                      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437248 bytes of buffer space available</w:t>
        <w:t xml:space="preserve">       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61344 records sorted</w:t>
        <w:t xml:space="preserve">       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26 bytes in longest record</w:t>
        <w:t xml:space="preserve">       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885731 sort phase comparisons</w:t>
        <w:t xml:space="preserve">       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99510 merge phase comparisons</w:t>
        <w:t xml:space="preserve">       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985241 total comparisons</w:t>
        <w:t xml:space="preserve">       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6.0 comparisons per input record</w:t>
        <w:t xml:space="preserve">       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11 temporary merge files created</w:t>
        <w:t xml:space="preserve">       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1 merge passes</w:t>
        <w:t xml:space="preserve">       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0 average passes over data</w:t>
        <w:t xml:space="preserve">       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4:29 elapsed time</w:t>
        <w:t xml:space="preserve">       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Figure 1 - Sort statistics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necessary.  The QSORT program accommodates a variabl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imited fields.   If  a sort  key is  defined for a field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es not  exist in  the current record, it is treated as NULL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s low  when compared  with a  record which contains the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ts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 a  special  case  in  which  the  &lt;fields&gt;  element  is</w:t>
        <w:t xml:space="preserve">                                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quired, and  there must  be exactly &lt;fields&gt; fields in each and</w:t>
        <w:t xml:space="preserve">       ________           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ry record.   When  &lt;delim&gt; is \N##\N, the QSORT program has no way</w:t>
        <w:t xml:space="preserve">                             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find  the end  of each logical record, except to count fiel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Why would you want to do this?  See the mailing label example 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ge 18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  The /F##/F,  /T##/T and  /D##/D parameters define different</w:t>
        <w:t xml:space="preserve">                                                          _________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record formats,  and are  therefore incompatible.  On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ne of  these parameters  may be  used  for  any  given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execution of the QSORT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R Parameter################The /R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R### /R  parameter is included for compatibility with DOS SORT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dundant.   It  reverses the  sense of sort direction for 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ke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S[V] Parameter###################The /S[V]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S### /S  parameter tells  QSORT to make a statistics report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at  the end  of a  run.   The report  is  written  to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andard error  device, by  default, the console.  Figure 1 is an</w:t>
        <w:t xml:space="preserve">       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ORT Text Sorting Utility                                      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tual statistics  report produced  after QSORT had sorted a f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one half megabyte fil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rst number is the size of the sort buffer the QSORT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 able  to obtain from DOS.  It depends on the amount of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vailable in  your machine  at the  time QSORT  is executed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there is, the better QSORT will per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 two numbers are self-explanatory.  Then come the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imes  two records were compared during the sort phase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ge phase respectively, followed by the total comparis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 number is  total comparisons  divided by 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in  the input  file.   This number is typically 10 to 20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t  is much  larger than  20, it  usually means  that ther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mething unusual  about your  input file.   It  may  already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ed, or  there may  be large  blocks of  records which comp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qual.   This can  happen if  you sort  on, say column 50 and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file  contains a  large number  of records  shorter than 50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.  In   this  case,  a  minor  sort  key  at  column  1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gnificantly speed sor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next  two items  are self-explanatory.   "Average passes o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" reflects the number of times each record was read and wri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n.   For short  files not  requiring a  merge pass, this numb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 1.0.  When merging is needed, the last merge pass i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which writes the output file and it must read and write eve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exactly  once.   Thus when  only one  merge pass  is mad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will  be exactly  2.0 "average passes over data." Extrem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rge files  may produce more temporary files than QSORT can re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one  time, and thus require more than one merge pass.  In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vent, this number will be high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ptional  subparameter, [V]###[V]  (for verbose),  causes the QS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to  make running  progress reports  to the  screen.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 during  both the sort phase and the merge phase (if any) i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es a  1-line report telling the merge file(s) and th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being processed during that particular pass.  This i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rribly useful  for short  files, but  for the  big ones, it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 the  user a warm comfortable feeling that something is actu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y being do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NOTE: The  sort reported in Figure 1 was performed on a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Zenith 248,  an eight  megahertz AT clone with two har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rives (C  and D).   The  input  file  was  on  C;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emporary merge  files were placed on D; and the output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was  written to  C:.   The sort  of a 4.5 megaby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 took under four and a half minut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? Parameter################The /? Paramet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?### /?  parameter requests  help or  parameter evaluation.  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ORT is  executed with  the /?### /? parameter alone, it lists a shor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ORT Text Sorting Utility                                     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With the present arguments, QSORT would sort from STDIN to</w:t>
        <w:t xml:space="preserve">       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STDOUT</w:t>
        <w:t xml:space="preserve">       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cords are multiple lines ending with an empty line</w:t>
        <w:t xml:space="preserve">       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Key fields in descending order of importance are:</w:t>
        <w:t xml:space="preserve">       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eld  Pos   Len Type</w:t>
        <w:t xml:space="preserve">       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5    12 Lexical Descending</w:t>
        <w:t xml:space="preserve">       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 3     2 ASCII</w:t>
        <w:t xml:space="preserve">       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1   22 65535 ASCII   Descending</w:t>
        <w:t xml:space="preserve">       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2 - Parameter evaluation repo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ription of  the QSORT parameters.  If /?### /? is entered as one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veral parameters,  QSORT will  produce a  short report  on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 describing the sort it would perform based on those para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ters without actually doing a 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SORT /? /5:12L /-3:2 /22 /T /R &lt;INFILE.TXT &gt;OUTFILE.TXT########################################################QSORT /? /5:12L /-3:2 /22 /T /R &lt;INFILE.TXT &gt;OUTFILE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s a screen report similar to figure 2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isplay  lists everything  QSORT knows  about  the  propo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.   It shows the file name(s), if known, or in this case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ct that  QSORT is  being used  as a "filter" and file name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known.   It lists  file characteristics,  here showing tha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put file has records "tagged" with an empty line.  And it lis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istics of all defined key fields.  The third key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 has an unspecified length.  The value "65535" merely mea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this  key extends  to the  end of  the first  line  of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@#####The @&lt;command_file&gt;##############&lt;command_file&gt; parameter########## parameter</w:t>
        <w:t xml:space="preserve">            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rmally you  give QSORT  its parameters on the command line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is also possible to place a complicated set of parameters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command file,"  and tell  QSORT to  get its parameters from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For example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 | QSORT /30:2 /24:5 /39 /34:5 /1####################################DIR | QSORT /30:2 /24:5 /39 /34:5 /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produce  a directory  listing sorted by file date and time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ldest file first.  That's fine if you can remember which colum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uses in its directory listings.  But I can't, can you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le  named  DATESORT.DIR############DATESORT.DIR  is  supplied  on  your  distribu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ette.  Figure 3 is a listing of its content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ORT Text Sorting Utility                                     1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30:2     ;; year - 2 digits</w:t>
        <w:t xml:space="preserve">       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24:5     ;; month/day - 2 digits/2 digits</w:t>
        <w:t xml:space="preserve">       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39:1     ;; 'a' or 'p' for AM or PM flag</w:t>
        <w:t xml:space="preserve">       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34:5     ;; hour:min - 2 digits:2 digits</w:t>
        <w:t xml:space="preserve">       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/1        ;; file name, if date and time are equal</w:t>
        <w:t xml:space="preserve">       |       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Figure 3 - Sample command file lis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this file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 | QSORT @DATESORT.DIR#########################DIR | QSORT @DATESORT.DI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produce the same sorted directory listing, and the file n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 lot easier to remember than the five sort keys!  It is als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ssible to  mix command  line and  command file parameters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 | QSORT @DATESORT.DIR /R############################DIR | QSORT @DATESORT.DIR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s a sorted list, newest rather than oldest file fir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DATESORT.DIR############DATESORT.DIR,  each key  is placed on a line by itself.  Obv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sly, this works, but it is not necessary.  Parameters in a c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d file  need only  be separated by "white space," spaces, tab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new lin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mand  file is invoked by placing an "at sign" (@) before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, and  it may  contain any  valid QSORT parameters except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redirection" parameter, below.  It may even contain another c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d file  parameter, but  QSORT cannot  detect loops  in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invoked this way, so be carefu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a limit to the depth command files may be nested.  Si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command  file is  not closed until it has been completely read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cannot  have more  command files than you have available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s.   And it  is possible QSORT would run out of stack sp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fore it  runs out  of handles, and crash pitifully!  QSORT c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d file  nesting has  been tested  to a  depth of two, and it'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rd to  envision  ever  needing  more  than  that  (famous 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ds!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ice, also  that there is a bunch of commentary in DATESORT.DIR############# DATESORT.D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would  hopelessly confuse  QSORT if  it were entered o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.   If QSORT finds two semi-colons (;;) in a row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file,  it stops  looking at that line, and goes on to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 line.   This  is only necessary if you wish to place comme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ry into  a command  file.   The reason that two semi-colon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eded to  introduce a  comment is that a command file might co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in a  perfectly legitimate parameter, /D;###/D; for example, in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emi-colon is part of the parame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ORT Text Sorting Utility                                     1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is  only one  situation in  which two  semi-colons might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t of  a parameter,  and it  seems so  remote that  it's hard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th mentioning.   If  you wish  to sort  a file so pathologic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 it  uses two  semi-colons as a newline sequence, you can 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N;;####/N;; on  the command  line, but not in a command file.  You could</w:t>
        <w:t xml:space="preserve">                 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/N;\;#####/N;\; instead, and accomplish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if you wish to sort a file named @SILLY.FIL##########@SILLY.FIL?  The best th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do  is rename it and get rid of the at sign.  But if QSORT e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unters a parameter which begins with two at signs (@@), it dis-</w:t>
        <w:t xml:space="preserve">                        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rds the  first at sign and takes the rest of the parameter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teral file name.  Thu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SORT @@SILLY.FIL @@SILLY.OUT#############################QSORT @@SILLY.FIL @@SILLY.OU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uld sort  your silly  file, placing the sorted output in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d @SILLY.OUT##########@SILLY.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"2&gt;#######The "2&gt;&lt;error_file&gt;############&lt;error_file&gt;" parameter###########" parameter</w:t>
        <w:t xml:space="preserve">              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SORT  program writes  its messages  and help  and statist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reens to the DOS standard error device.  DOS allows the user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irect standard  input and  standard output,  as discussed ea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er, but  makes no provision for redirecting standard error. 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ar as  DOS is concerned, error messages belong on the scree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where els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 "2&gt;###"2&gt;&lt;error_file&gt;"#"   parameter  provides   the  capability  of</w:t>
        <w:t xml:space="preserve">     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irecting QSORT's  messages and  screens to  the file  nam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error_file&gt;.   UNIX users  should recognize  the syntax  immedi-</w:t>
        <w:t xml:space="preserve">       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ely.   It is borrowed from the Bourne-Shell.  Some replacemen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DOS'  COMMAND.COM, particularly  those which emulate the UNIX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vironment, also  support this syntax.  The  parameter should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closed in quote marks as shown to prevent later versions of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rying to perform the redirection wrong#####wrong!</w:t>
        <w:t xml:space="preserve">                                              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variations on this parameter are also recognized by the QS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.   "2&gt;&gt;####"2&gt;&gt;&lt;error_file&gt;"#" tells  QSORT to open &lt;error_file&gt; in</w:t>
        <w:t xml:space="preserve">                      ____________             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ppend mode  and add  the messages for this run to the end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ents already  in &lt;error_file&gt;.   "2&gt;&amp;-"######"2&gt;&amp;-" turns off all message</w:t>
        <w:t xml:space="preserve">                            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from Q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ummariz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SORT JUNK /S "2&gt;MESSAGES.TXT"##############################QSORT JUNK /S "2&gt;MESSAGES.TXT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s the  file JUNK  in place,  writing the statistics scree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 MESSAGES.TXT.   If that  file already exists, it is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laced by the output of this QSORT ru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SORT JUNK /S "2&gt;&gt;MESSAGES.TXT"###############################QSORT JUNK /S "2&gt;&gt;MESSAGES.TXT"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ORT Text Sorting Utility                                     1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s the  file JUNK in place, appending the statistics scree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end of the file MESSAGES.TX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SORT JUNK /S "2&gt;&amp;-"####################QSORT JUNK /S "2&gt;&amp;-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s the  file JUNK  in place.  The /S##/S parameter is meaningles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the  "2&gt;&amp;-"######"2&gt;&amp;-" parameter  turns off  all message  output  from</w:t>
        <w:t xml:space="preserve">                                               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OR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 arguments may  appear in  any order  on the comm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ne except  that &lt;in_file&gt;  must appear  before &lt;out_file&gt;,  and</w:t>
        <w:t xml:space="preserve">                         _________                      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/&lt;key_spec&gt;  arguments   must  appear   in  descending  order  of</w:t>
        <w:t xml:space="preserve">        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c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ORT Text Sorting Utility                                     1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INPUT           ASCII           CASELESS        LEXICAL</w:t>
        <w:t xml:space="preserve">       |               |               |               |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---------+---------------+---------------+----------------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aPort        Baker           Baker           Baker</w:t>
        <w:t xml:space="preserve">       |               |               |               |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ith           Brown           brown           Brown</w:t>
        <w:t xml:space="preserve">       |               |               |               |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wn           DeAngelo        bRown           bRown</w:t>
        <w:t xml:space="preserve">       |               |               |               |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aPorte       DeLaPort        Brown           brown</w:t>
        <w:t xml:space="preserve">       |               |               |               |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angelo        Deangelo        Deangelo        DeAngelo</w:t>
        <w:t xml:space="preserve">       |               |               |               |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Angelo        Deangelo        deangelo        Deangelo</w:t>
        <w:t xml:space="preserve">       |               |               |               |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wn           DelaPort        Deangelo        Deangelo</w:t>
        <w:t xml:space="preserve">       |               |               |               |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smith           DelaPorte       deAngelo        deAngelo</w:t>
        <w:t xml:space="preserve">       |               |               |               |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aPorte       Harry           DeAngelo        deangelo</w:t>
        <w:t xml:space="preserve">       |               |               |               |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aPort        Smith           delaPort        DeLaPort</w:t>
        <w:t xml:space="preserve">       |               |               |               |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Angelo        bRown           DelaPort        DelaPort</w:t>
        <w:t xml:space="preserve">       |               |               |               |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aPorte       brown           delaPort        delaPort</w:t>
        <w:t xml:space="preserve">       |               |               |               |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angelo        deAngelo        DeLaPort        delaPort</w:t>
        <w:t xml:space="preserve">       |               |               |               |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Harry           deLaPorte       DelaPorte       DelaPorte</w:t>
        <w:t xml:space="preserve">       |               |               |               |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aPort        deLaPorte       deLaPorte       deLaPorte</w:t>
        <w:t xml:space="preserve">       |               |               |               |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aker           deangelo        delaPorte       deLaPorte</w:t>
        <w:t xml:space="preserve">       |               |               |               |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aPorte       delaPort        deLaPorte       delaPorte</w:t>
        <w:t xml:space="preserve">       |               |               |               |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angelo        delaPort        Harry           Harry</w:t>
        <w:t xml:space="preserve">       |               |               |               |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bRown           delaPorte       smith           Smith</w:t>
        <w:t xml:space="preserve">       |               |               |               |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delaPort        smith           Smith           smith</w:t>
        <w:t xml:space="preserve">       |               |               |               |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Table 2 - Key type sorting 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Lexicographic Sorting#####################Lexicographic Sortin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xicographic  sorting capability was born out of my own ne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sort  word lists  with mixed  capitalization.   ASCII sequen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d some  bizarre results  when  words  beginning  with  'Z'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ed before  those beginning with 'a.' Case-insensitive s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sn't much  better  because  upper  and  lower  case  got  mix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dom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able 2  illustrates the  problem.  The first column is a lis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s in  arbitrary order.   The  second is an ASCII sort of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st.   Third, we have one possible case-insensitive, or casel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of the list.  The fourth column is what I really wanted. 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sorted the way these words would be sorted in a dictionary (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xicon).   The third  and fourth  columns both  collect word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dentical spelling  together, but  in the third column, upper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wer case  spelling are  in arbitrary  order, while  the  four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places upper case spelling ahead of lower case spell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example, the two occurrences of Smith are widely separated in</w:t>
        <w:t xml:space="preserve">                                           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lumn 2 because one is capitalized and the other is not.  Colum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 brings  the two  together, but  in the wrong order.  They migh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ORT Text Sorting Utility                                     1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been  in the  right order,  but the  order is strictly arb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rary.   In column 4, Smith comes before smith, and lexicographic</w:t>
        <w:t xml:space="preserve">                             _____              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ing will  always put  them in  this order.  Notice, also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wo occurrences of delaPort are not together in column 3, but</w:t>
        <w:t xml:space="preserve">                              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brought together in column 4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xicographic sorting  is  achieved  by  making  case-insensiti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isons of  entire keys.  If the keys compare equal, an ASCII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ison is  made to  arbitrate the  tie.  In other words, wh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lexicographic" keys  in two records have different spelling,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-insensitive comparison  determines the order of the record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 "lexicographic"  keys  are  spelled  the  same,  the  cas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nsitive comparison determines the order of the record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xicographic keys  are defined,  as indicated  above, by plac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etter  'L'###'L' in  the &lt;type&gt;  element at  the end of &lt;key_spec&gt;</w:t>
        <w:t xml:space="preserve">                              _______                        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xicographic sorting  can be  very useful  when needed,  but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ware that  unnecessarily specifying  lexicographic ordering 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grade performance of QSORT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ORT Text Sorting Utility                                     1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Examples########Exampl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 a  sorted directory listing and display it on the conso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creen's worth at a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 | QSORT | MORE##################DIR | QSORT |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demonstrates the use of QSORT as a "filter" in a "pipe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duce a directory listing sorted by creation date and time,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play it on the console a screen's worth at a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 | QSORT /30:2 /24:5 /39 /34:5 /1 | MORE###########################################DIR | QSORT /30:2 /24:5 /39 /34:5 /1 |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put  of the  DIR command  is piped to QSORT.  The keys d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ed are,  from left to right (major to minor), year (2 digits)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nth and day, AM/PM flag, time, and finally file name.  The ou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of QSORT is then piped to MORE for displa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ternatively, the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R | QSORT @DATESORT.DIR | MORE################################DIR | QSORT @DATESORT.DIR | MOR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command  file DATESORT.DIR############DATESORT.DIR supplied on your QSORT distribu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on diskette, does the same th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xt, replace  the unsorted FILE.TXT with the same data sorted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scending order.  Use columns 10 to 16 as the sort ke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SORT FILE.TXT /-10:7#####################QSORT FILE.TXT /-10: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#######   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SORT FILE.TXT /10:7 /R#######################QSORT FILE.TXT /10:7 /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#######     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SORT FILE.TXT /R /+10######################QSORT FILE.TXT /R /+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SS.TXT is  an unsorted  glossary of terms.  The term being d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ned by  each entry  appears first, followed by several line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finition.   The entries  are separated by empty lines.  Produ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LOSS.SRT, a sorted version of the glossary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with redirection#####################     with re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SORT /T  &lt;GLOSS.TXT &gt;GLOSS.SRT###############################QSORT /T  &lt;GLOSS.TXT &gt;GLOSS.SRT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ORT Text Sorting Utility                                     1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</w:t>
      </w:r>
      <w:r>
        <w:rPr/>
        <w:t>or without redirection###########################     or without re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SORT /T   GLOSS.TXT  GLOSS.SRT###############################QSORT /T   GLOSS.TXT  GLOSS.SR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lawyer  keeps a  running log  of  his  billable  activities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.LOG.   The first  line of  each entry is the account numb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the  second line  is date  and time  in  the  form  "mm/dd/y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h:mm." He  always places  a tilde  (~) in  the last line of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ntry.   He wishes  to sort the log by account number, and by as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ending date and time within each accou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SORT  /1. /2.7:2 /2.1:5 /2.10:5 /T~  TIME.LOG##############################################QSORT  /1. /2.7:2 /2.1:5 /2.10:5 /T~  TIME.LO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directory  of users  for a bulletin board system is kept in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nary file  of fixed-length  records 180  bytes long.   The us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me is  a 26-character field beginning in the first position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ity/state  field is  a 16-character  field beginning 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tieth position.  Sort the file by city/state and na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SORT /F180 /40:16 /1:26 USER.BBS#################################QSORT /F180 /40:16 /1:26 USER.BB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B.TXT is  a delimited  field output  file from  dBASE III.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 contains  7 fields, delimited by commas.  Sort the fi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creen using field 3 as a sort ke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SORT /D /3. &lt;DB.TXT####################QSORT /D /3. &lt;DB.T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ere, "standard input" has been redirected to the file.  Since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direction is  given for  "standard output,"   DOS assigns i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console by default.  This is not a "sort-in-place!"</w:t>
        <w:t xml:space="preserve">                                      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 received a member list from the Society of End-users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XENIX (SEX.LST).   Sort  the list by special interest (10 column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ginning at 70) and name (30 columns beginning at 1).  Note t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 contains no  carriage return characters.  Since SEX.L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a  very large  file, we  wish to obtain running status repor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 final statistics rep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SORT  SEX.LST /70:10 /1:30 /N\L /SV####################################QSORT  SEX.LST /70:10 /1:30 /N\L /SV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/N##/N  parameter is  used to  redefine the newline sequence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ked line feed character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ORT Text Sorting Utility                                     1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file  LABEL.TXT contains mailing label images.  Each label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6 lines  (1 inch)  high.  Line six is always empty and line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frequently  empty.  An extended Zip code always begins in co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mn 20  of line  5, and extends to the end of the line.  In ord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take  advantage of  bulk mailing  rates, the  labels  must 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ed into carrier route (CARRT) or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QSORT LABEL.TXT /5.20 /D6\N###########################QSORT LABEL.TXT /5.20 /D6\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 must  use a "delimited field" sort rather than a "tagged lin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because  line six  is  empty,  not  tagged  with  a  speci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.  When line three is also empty a label would be brok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two pieces and separated by the sorting process.  Since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abel always  contains six  lines, we  can treat it as six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elimited by  the newline  sequence, but  we must inform QSORT of</w:t>
        <w:t xml:space="preserve">                         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total number of field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ORT Text Sorting Utility                                     1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rror Messages and Return Codes###############################Error Messages and Retur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QSORT program can encounter a number of different errors du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g execution.   Each will generate a brief error message on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sole.   This section will attempt to list the messages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, and  give you  a little more detailed information about wh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ght have caused the probl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 Errors###################Command Line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st  common causes  of error messages are errors in the c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nd line  parameters.  Particularly when using a complicated se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keys,  I recommend  the use of "/?"####"/?" as the last parameter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ORT discovers an error, it will be reported.  The QSORT progra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also  show you exactly what it would have done, had the "/?"####"/?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 not been there, but will not perform a sort.</w:t>
        <w:t xml:space="preserve">                                        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may then hit the "F3"####"F3" key to recall the command, edit any ba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s using the left and right cursor keys and the "INS"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DEL" keys.   When  the command parses without error, and the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 looks  like the  kind of sort you wish to make, hit the "F3"####"F3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ey once  more, then back space over the "/?"####"/?" parameter, then h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Enter" and QSORT will do the res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r  more of  the following errors might be encountered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mand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ree file names specified##########################Three file names specifie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most,  only two  file names may be given, an input file and 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utput file.  The most likely cause of this message is forget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 the "/"###"/" character at the beginning of a key spec or oth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alid command line parameter "################################Invalid command line parameter "&lt;parameter&gt;###########&lt;parameter&gt;"#"</w:t>
        <w:t xml:space="preserve">                              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ssage  is issued if QSORT receives a parameter it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nderstand.   It is  usually a typographic error.  You meant "/D"####"/D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hit  "/E"####"/E" by  mistake.    The  message  displays  the  actua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parameter&gt; it did not understand.</w:t>
        <w:t xml:space="preserve">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D, /F and /T parameters are incompatible#########################################/D, /F and /T parameters are incompatib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of the above parameters tells QSORT to use a different sca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ing routine  to parse  records.  Since only one such routine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used, it is an error to use more than one of these parameter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ose  unusual situations where more than one might apply, 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most  efficient one.   (See  the section  on "Performance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Keys" for more information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/##########Multiple /&lt;parameter&gt;###########&lt;parameter&gt; parameters encountered####################### parameters encountered</w:t>
        <w:t xml:space="preserve">                      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ORT Text Sorting Utility                                     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message  again applies  to the /D##/D, /F##/F and /T##/T parameters.  I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case, the same parameter appears twice in the command lin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/F&lt;length&gt; parameter with invalid &lt;length&gt;##########################################/F&lt;length&gt; parameter with invalid &lt;length&gt;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 substitution  is made for "&lt;length&gt;"##########"&lt;length&gt;" in this message.  Thi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actual  message displayed.  It means that either there was n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 specified, or the specified length was zer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field "##########Keyfield "&lt;key_spec&gt;##########&lt;key_spec&gt;" begins beyond end of record#############################" begins beyond end of record</w:t>
        <w:t xml:space="preserve">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Keyfield "##########Keyfield "&lt;key_spec&gt;##########&lt;key_spec&gt;" extends beyond end of record##############################" extends beyond end of record</w:t>
        <w:t xml:space="preserve">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se two messages refer to fixed-length records.  A key specif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tion has  told QSORT  that data exists beyond the bounds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.   For instance,  suppose that  /F20####/F20 has  been  specified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n /23###/23  would invoke  the first  message because  the recor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20  characters long.   Similarly /18:5#####/18:5 begins before the e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the  record but extends beyond it, and would invoke the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ssage.   Note that  /18###/18 is  OK.   QSORT will assume a length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in this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alid delimited field specification - "#########################################Invalid delimited field specification - "&lt;key_spec&gt;##########&lt;key_spec&gt;"#"</w:t>
        <w:t xml:space="preserve">                                                     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ne is similar to the previous messages.  The "field number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tion of  a key specification was greater than the defined nu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r of  fields.   For example  "/D5\N /6.1:3"##############"/D5\N /6.1:3" would provoke QS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issuing  this message.   It's  hard to  find field 6 in a 5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 record.  Another possibility is that you may have forgotte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 use  a /D##/D  or /T##/T parameter, altogether.  Since multiple field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only  valid for  these record  types,  one  must  be  pres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ever you  use a  field number  greater than  1.  This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ever  appear for  tagged records,  or for  delimited  fie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s where  the field  delimiter and  the record delimiter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fferent.   In those  cases, QSORT  permits a variable number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elds,  and   any  field   number  is   legitimate  in   a  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i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Multiple STDERR redirections############################Multiple STDERR redirec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most,  the standard  error output  may be  redirected once.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cond attempt to do so will fail with this mess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valid STDERR redirection##########################Invalid STDERR redirec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wo conditions  cause this  message; use of 2&gt;##2&gt; or 2&gt;&gt;###2&gt;&gt; as the la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ameter, with  no file specified, or use of 2&gt;&amp;###2&gt;&amp;&lt;x&gt; where &lt;x&gt; is</w:t>
        <w:t xml:space="preserve">                                                        ___       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y text other than an unadorned hyph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 -- Error(s) in command line parameter(s)##############################################ABORT -- Error(s) in command line parameter(s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any  of the  above messages are issued, QSORT will continu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can the command line and evaluate the parameters, but will even-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ORT Text Sorting Utility                                     2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ually issue this message too.  If there are command line error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ORT will not guess about your data.  It will stop!</w:t>
        <w:t xml:space="preserve">                  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mory Errors#############Memory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 -- Buffer allocation error################################ABORT -- Buffer allocation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error  of unknown origin occurred when QSORT was trying to al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ocate memory  for its  buffers.  The most likely cause here i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memory poor"  condition caused  by a too small partition under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ltitasker such  as DoubleDOS,  or perhaps  too many "terminat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-stay-resident" programs.   As an absolute minimum, QSORT mus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able  to obtain  eight kilobytes  of contiguous memory for i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b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 -- Insufficient memory############################ABORT -- Insufficient memor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ne  can occur at any time during the sort.  QSORT must hav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ort buffer large enough to hold the two largest records in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Typically, the sort buffer is about fifty kilobytes,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s that  if records  are shorter  than about twenty five kil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, QSORT can usually handle them.  This is normally a proble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ly when using the /T##/T paramet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/O Errors##########I/O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 -- Unable to open "#########################ABORT -- Unable to open "&lt;file_spec&gt;###########&lt;file_spec&gt;" for input###########" for input</w:t>
        <w:t xml:space="preserve">                       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ORT  was   attempting  to  open  &lt;file_spec&gt;  for  input.    If</w:t>
        <w:t xml:space="preserve">                                          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&lt;file_spec&gt; is your input file, you probably misspelled the name.</w:t>
        <w:t xml:space="preserve">       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&lt;file_spec&gt;  has the  form "number.SRT" QSORT could not find a</w:t>
        <w:t xml:space="preserve">          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ge file  it thought  it had  created.  If this happens you ma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discovered a bug.  Please send me full particulars ASAP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 -- Unable to open "#########################ABORT -- Unable to open "&lt;file_spec&gt;###########&lt;file_spec&gt;" for output############" for output</w:t>
        <w:t xml:space="preserve">                                     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ORT was attempting to open &lt;file_spec&gt; for output, and the open</w:t>
        <w:t xml:space="preserve">                                    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ration failed.   The  most likely cause is that you ran out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sk space,  and DOS was unable to expand a subdirectory.  A ro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irectory cannot  be expanded, and you may have run out of direc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ory space.  DOS will also complain if you attempt to open a fi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the same full name as an existing subdirecto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 -- Error reading input or merge file##########################################ABORT -- Error reading input or merge fil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ection  of the  program which  issues this  message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know the  file name, so cannot help you much there.  This messa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ay mean  that your disk has a sector going bad.  (Well, it can'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be good news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 -- Error writing to merge or output file##############################################ABORT -- Error writing to merge or output file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ORT Text Sorting Utility                                     22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ode    Meaning</w:t>
        <w:t xml:space="preserve">       |      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|------+---------------------------------------------------------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0    Successful completion</w:t>
        <w:t xml:space="preserve">       |      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1    Command line error and/or "/?"####"/?" parameter specified</w:t>
        <w:t xml:space="preserve">       |      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2    Open-for-read error</w:t>
        <w:t xml:space="preserve">       |      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3    Open-for-write error</w:t>
        <w:t xml:space="preserve">       |      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4    I/O error reading file</w:t>
        <w:t xml:space="preserve">       |      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5    I/O error writing file</w:t>
        <w:t xml:space="preserve">       |      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  </w:t>
      </w:r>
      <w:r>
        <w:rPr/>
        <w:t>6    Memory error</w:t>
        <w:t xml:space="preserve">       |      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255    Internal error</w:t>
        <w:t xml:space="preserve">       |      |                                                         |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+----------------------------------------------------------------+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Table 3 - ERRORLEVEL retur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is one  could also  mean a  bad sector,  but a  far more like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use is that you just ran out of disk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ernal Errors###############Internal Erro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BORT -- Internal QSORT error#############################ABORT -- Internal QSORT err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ory,  this is  an error  which "can't happen."  If you EVER</w:t>
        <w:t xml:space="preserve">                                            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t this  message, please  notify me  with as many details as you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n supply.   Actually I have NEVER seen this message issued by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leased version of QSOR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LEVEL Return Codes#######################ERRORLEVEL Return Cod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QSORT  successfully completes a sort, it terminates with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LEVEL set to zero. (See your DOS manual for more informatio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 ERRORLEVEL.)   If  it terminates for ANY other reason, it set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RRORLEVEL to  a non-zero  value, which  can be tested in a bat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 Table 3  lists the ERRORLEVEL codes QSORT uses, and thei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aning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ORT Text Sorting Utility                                     23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Implementation Notes####################Implementation Note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eneral Information###################Gener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ORT is intended as an enhanced replacement for DOS SORT.  It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early fully  upward compatible,  but provides  much more  flexi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ility.   Multiple sort  keys may be specified, a pseudo in-pla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may be performed and files and/or records of any size may b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ed provided only that there is sufficient disk space for wor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d  the output  file.   QSORT uses  the "quick sort" algo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ithm, which cannot guarantee the order of records whose keys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 equal.   This  is the  one "incompatibility"  with DOS  SO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ch retains  the original  order of  records when  its only ke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es equal.  This is important to SORT because it must be i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oked multiple  times to effect a multiple key sort.  With QSORT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only sort once and there are usually enough keys available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sure you get the order you want the first tim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ORT uses as much memory as it can get as a sort buffer a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l the  buffer as full as possible, and then sort its content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 end of  the input  file has been reached and no tempo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k files have been generated, the sorted contents of the buff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re written to the output file, completing the sort oper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the  input file  is too  large to fit into the sort buffer,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ch of  the input  file as  possible is  read into  the  buffer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ed, then  written to  a temporary work file.  This process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eated as  many times  as necessary to process the entire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, each time creating a new work file for the sorted outp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pon completion  of the  "sort  phase,"  QSORT  begins  a  "me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ase."   Each work  file is  a sorted sub-set of the input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us, work files may be read sequentially and combined to produc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orted  output.  QSORT will open as many work files as DOS p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its (more  on this  later).  If all the remaining work file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opened,  the sorted  result is  written to  the  output  fil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wise, a new work file is created and another merge pass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required.  On each merge pass, the number of work files is r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uced and  eventually all remaining work files will be opened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rted  output file will be written completing the sort op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ance and DOS Configuration#################################Performance and DOS Configur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en QSORT  must create temporary merge files, it first create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y subdirectory  to hold  them.  The subdirectory is nam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RTnnnnn, where  nnnnn is  a random number generated from the DO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lock.   When QSORT  completes, even if it aborts for any reason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 deletes  any temporary files and the temporary subdirectory i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s created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ORT Text Sorting Utility                                     24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th nothing  else  to  guide  it,  QSORT  places  its  tempora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ubdirectory in the default directory.  Any of three "environm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variables"  can   override  this.    (See  your  DOS  manual 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formation on  environment variables  and the  SET command.)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command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QSTMP=##########SET QSTMP=&lt;path&gt;######&lt;path&gt;        or##########        or</w:t>
        <w:t xml:space="preserve"> 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MP=########SET TMP=&lt;path&gt;######&lt;path&gt;          or############          or</w:t>
        <w:t xml:space="preserve">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TEMP=#########SET TEMP=&lt;path&gt;######&lt;path&gt;</w:t>
        <w:t xml:space="preserve">                     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define  a path  for QSORT to use for its temporaries.  QS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rst looks  for the  environment variable QSTMP.  If it does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ist, QSORT  next looks  for TMP or TEMP in that order.  TMP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 are  de facto  standards used by many programs, and are usu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y defined in your AUTOEXEC.BAT batch file.  You might have TMP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cifying a  64K RAM  disk to  speed up  your compiler.  In th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ase, an  attempt to  sort a  600K file  is  doomed  to  failure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ther than  redefine TMP, you may define QSTMP to force QSOR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e some directory on your hard disk.  In fac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ET QSTMP=\###########SET QSTMP=\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lls QSORT  to always  use the  root directory  of  the  defaul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rive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ORT, to work properly, needs enough space on the output disk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old the  output file.   Even  if the input file is to be dele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resides  in the  same directory, that is not done until aft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output file has been successfully written.  If one merge pa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s required,  the disk space QSORT uses for temporary merg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be  somewhat larger  than the size of the input file becaus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allocates  file space  in clusters  of 2  or 4 kilobytes. 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than  one merge pass will be required, allow about twic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of the input file as temporary merge file spac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ne of  the advantages of controlling where QSORT places its te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orary files  is to  insure adequate space for them.  A second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peed.   If the  temporary files can be placed on a separate disk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rom the  input and  output files,  disk seeking  is reduced  a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ance improv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ach time  QSORT must create a new temporary merge file, the dat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t into  it will  be processed again.  Obviously, the more fil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ORT can  open during  the merge  phase, the fewer times it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ve to  handle each  record and  the faster  it can  sort  la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.   If DOS is properly pre-conditioned, QSORT can have up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5 temporary  merge files  open at once, and very large file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e sorted  with just  one sort pass and one merge pass.  Unfortu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ately, that capability is not automatic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has  a fixed number of file "handles" that it associates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pen files.   The  default number is eight, but DOS opens five of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ORT Text Sorting Utility                                     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for  standard input,  standard output, standard error, stan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rd printer  and standard  auxiliary device.   That leaves thre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merging.   Assuming  a 400K  sort buffer,  a 2 megabyte in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would produce five temporary merge files and that would tak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ree merge  passes; merge  two into one, leaving four; merge tw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to one  leaving three;  and finally merge three into the outp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.  In the process, QSORT must read and write about 80% of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twice during the merge ph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orse yet,  since you need at least three handles for merging,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you have  resident programs that have open files, you can't me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t all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S can  be told  to set aside more space for file handles.  Ea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handle is  only 39  bytes and  it's memory  very well spent.  On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cess can  have a  maximum of  20 handles open at one time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nce resident  processes may be using handles, I suggest 25. 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 this,  the root  directory of  the disk or disks you boot from</w:t>
        <w:t xml:space="preserve">                                             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ust contain  a file  named CONFIG.SYS.   If  your  boot  disk(s)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ready contains  a CONFIG.SYS,  edit it, or if not, create it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ntain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FILES=25########FILES=25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ile we're  at it,  let's add one more thing to CONFIG.SYS whic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improve  the performance of QSORT and many other programs a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.  DOS provides, by default, two disk buffers.  These are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s it  uses to  do its  disk reads  and writes.   During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ge phase  QSORT may have many files open at once, reading from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 in more or less random order.  DOS may have to read the sa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hysical sector  several times  to get all its data.  But DOS can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member what's  in each  buffer and where it came from, and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not re-read  a sector  it already has in a buffer.  DOS needs 528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ytes for each buffer.  I recommend 20 buffers to make QSORT per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m well  under the  most adverse conditions.  This will requ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 additional  9504 bytes  or slightly more than 9K, again memor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ell spent, so we add to CONFIG.SYS the following lin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UFFERS=20##########BUFFERS=2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ee your DOS manual for more information on CONFIG.SY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ance and Sort Keys#########################Performance and Sort Key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sort  keys defined  on the command line have a lot to do with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ORT's performance.   There  isn't much  you can  do by way of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trategy, when  you need a particular file sorted in a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ay, but you should at least be a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no  sort key  parameters and  no record  type  parameters  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given, the  entire simple  ASCII record  is used  as a  key. 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e routine  has no  decisions it  must  make  --  it  simply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ORT Text Sorting Utility                                     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ompares the  two strings  handed it.  This is the "simple sort,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is the fastest possible ca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sort  key that  does not  begin at  the beginning of a variabl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ngth record,  may not  be contained  in a  particular record a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ll, while  a fixed  length record  is known to contain all key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ther things equal, files of fixed length records will sort some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hat faster because the compare routine does not have to test f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"key containment."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xicographic keys  are first  compared with a "case insensitive"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chnique.   Each character is tested to see if it is alphabetic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it  is, it  is converted  to lower  case.   Then the conver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character from each record is compared.  This is obviously slow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n  directly   comparing  two   characters.     In  the   even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exicographic keys compare equal, they are compared a second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using a  direct compare technique!  Files with lexicographic key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slower than similar files without the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the  case of  files with  delimited field records, the comp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outine must  find the  correct field  for each key, determine i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keys  are contained  within the  fields, and  finally compa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m.   The added  step of searching for fields slows record com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ris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general, the more complex the data, the more complex the sort-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g task and the longer it will take.  QSORT attempts to optim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ts performance  by making as many decisions as it can about you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ata up  front, then  making only  the necessary  decisions on 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cord-by-record bas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ance and Memory Size###########################Performance and Memory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as little as 50 kilobytes of usable memory, the QS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gram will  perform correctly,  but memory  space this  limit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only  allow a sort buffer of about eight kilobytes.  Sort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s any  larger than this will cause QSORT to create many sma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mporary merge files, and performance will suff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ORT is  capable of  using as much memory as DOS has to give it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 long  as the  file being  sorted is  smaller than QSORT's sor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uffer, no  merging will  be required  and optimum performance i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hieved.  The more memory you can give QSORT, the better it will</w:t>
        <w:t xml:space="preserve">                  _______________________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!</w:t>
        <w:t xml:space="preserve">      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re are, of course, limi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erformance and File Size#########################Performance and File Siz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f you have 640 kilobytes of installed memory, and if you are no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unning a  multi-tasking system  such  as  Windows,  Desqview 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DoubleDOS, and  if you  do not  have a ton of terminate-and-stay-</w:t>
        <w:t xml:space="preserve">                                                     ___________________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ORT Text Sorting Utility                                     27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sident programs  installed in  your system,  the QSORT  program</w:t>
        <w:t xml:space="preserve">       ________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hould have  between 400  and 500 kilobytes of memory to use as a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 buffer.   Files  smaller than  this will not require merging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 will   sort  quite  fast,  the  sorting  time  being  near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portional to file size times the logarithm of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 file  larger than  the available  sort buffer size will requir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ore than  one sort  pass, and  hence, at  least one  merge pass.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ging is  approximately a  linear process,  so sort  time  will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ase proportional to file siz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a  file larger than the number of available handles times th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ize of  the sort  buffer (typically a very large file), a secon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merge pass  will be needed, but in this size range, only seven to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en percent  of the  data will  be processed  in the  first merg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ass, so  the sort  time vs size curve will steepen slightly, but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will not  experience a large step.  Doubling the file size shoul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crease the sort time about three tim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Sorting time  will be  approximately proportional  to  file  siz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imes the  "average passes  over data" number from the statistic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eport.   Since this  number remains a constant "2.0" over a wid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range of  file sizes,  sorting time  will be a linear func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ile size in that range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QSORT Text Sorting Utility                                     28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LIMITED WARRANTY################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ORTANT NOTICE:#################IMPORTANT NOTICE: Any use of this software for any period of time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for  any   purpose  whatsoever   constitutes   your   unqualifi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cceptance of  this LICENSE  and subjects you to all of the term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conditions set forth below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Baker &amp; Associates ("B&amp;A") warrants to any Licensee that acquire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program  from B&amp;A  or an  authorized B&amp;A  representative ONL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a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1)   All  diskettes  B&amp;A  provides  constitute  an  accur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uplication of  the software  and B&amp;A  will replace an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diskette found to be defective within 30 days from dat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of acquisition.   B&amp;A  will not  honor this warranty i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diskette  has been  subjected to physical abuse, or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used in defective or non-compatibl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2)   Software distributed  by B&amp;A will perform substantial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as  described   in  the   documentation  B&amp;A  regularl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upplies with  that software, if operated as prescribe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in  such   documentation  including  the  hardware  and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environment specifi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3)   If a  significant  defect  in  any  program  is  found,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e's only  remedy shall  be to  receive refund of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the  actual   fee  Licensee  paid  for  such  defectiv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program.  In no event will such a refund exceed the fe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B&amp;A charges for such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4)   B&amp;A  makes  no  warranty  or  representation  that  the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software will  be  error  free  nor  that  its  use  by</w:t>
      </w:r>
    </w:p>
    <w:p>
      <w:pPr>
        <w:pStyle w:val="PreformattedText"/>
        <w:bidi w:val="0"/>
        <w:jc w:val="left"/>
        <w:rPr/>
      </w:pPr>
      <w:r>
        <w:rPr/>
        <w:t xml:space="preserve">            </w:t>
      </w:r>
      <w:r>
        <w:rPr/>
        <w:t>Licensee will be uninterrup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xcept as  provided above,  B&amp;A disclaims  all other  warranties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either express  or implied,  including but  not  limited  to  any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mplied warranty of merchantability or fitness for any particula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Licensee agrees  to take full responsibility for the selection of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and any use whatsoever made of the softwa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IN NO  EVENT WILL  B&amp;A  BE  LIABLE  FOR  ANY  DAMAGES  WHATSOEVER#################################################################IN NO  EVENT WILL  B&amp;A  BE  LIABLE  FOR  ANY  DAMAGES  WHATSOEVE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(INCLUDING  WITHOUT  LIMITATION  DAMAGES  FOR  LOSS  OF  BUSINESS#################################################################(INCLUDING  WITHOUT  LIMITATION  DAMAGES  FOR  LOSS  OF  BUSINESS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PROFITS, BUSINESS  INTERRUPTION, LOSS  OF BUSINESS INFORMATION OR#################################################################PROFITS, BUSINESS  INTERRUPTION, LOSS  OF BUSINESS INFORMATION OR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THE LIKE)  ARISING OUT OF THE USE OF, INTERRUPTION IN THE USE OF,#################################################################THE LIKE)  ARISING OUT OF THE USE OF, INTERRUPTION IN THE USE OF,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R INABILITY  TO USE  THIS SOFTWARE, EVEN IF B&amp;A HAS BEEN ADVISED#################################################################OR INABILITY  TO USE  THIS SOFTWARE, EVEN IF B&amp;A HAS BEEN ADVISED</w:t>
      </w:r>
    </w:p>
    <w:p>
      <w:pPr>
        <w:pStyle w:val="PreformattedText"/>
        <w:bidi w:val="0"/>
        <w:jc w:val="left"/>
        <w:rPr/>
      </w:pPr>
      <w:r>
        <w:rPr/>
        <w:t xml:space="preserve">       </w:t>
      </w:r>
      <w:r>
        <w:rPr/>
        <w:t>OF ANY POSSIBILITY OR LIKELIHOOD OF SUCH DAMAGES.#################################################OF ANY POSSIBILITY OR LIKELIHOOD OF SUCH DAMAGES.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